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19495" cy="46793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4679280"/>
                          <a:chOff x="0" y="0"/>
                          <a:chExt cx="6119640" cy="467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9640" cy="467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00" y="137160"/>
                            <a:ext cx="4247640" cy="4248000"/>
                          </a:xfrm>
                          <a:prstGeom prst="donut">
                            <a:avLst>
                              <a:gd name="adj" fmla="val 33305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0280" y="3066480"/>
                            <a:ext cx="3143880" cy="11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ĚLÁ, ř.km 12,683-13,16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.ú. Rynár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OKUMENTACE PRO VYHLÁŠ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ÁPLAVOVÝCH ÚZEM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94320" y="271800"/>
                            <a:ext cx="2343960" cy="117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2160" y="1984320"/>
                            <a:ext cx="14428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VĚT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0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560" y="1533600"/>
                            <a:ext cx="1442160" cy="162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VODÍ VLTAV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odn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enerální ředitels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olečkova 3178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50 00   Praha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el.: 221 401 1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ávod Dolní Vlta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rafická 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50 24   Praha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el.: 257 099 1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1.85pt;height:368.45pt" coordorigin="0,0" coordsize="9637,7369">
                <v:rect id="shape_0" stroked="f" o:allowincell="f" style="position:absolute;left:0;top:0;width:9636;height:7368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f" o:allowincell="f" style="position:absolute;left:1474;top:216;width:6688;height:6689;mso-wrap-style:none;v-text-anchor:middle;mso-position-horizontal-relative:margin;mso-position-vertical-relative:margin" type="_x0000_t23">
                  <v:fill o:detectmouseclick="t" type="solid" color2="black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94;top:4829;width:4950;height:174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ĚLÁ, ř.km 12,683-13,16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.ú. Rynáre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OKUMENTACE PRO VYHLÁŠ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ÁPLAVOVÝCH ÚZEMÍ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83;top:428;width:3690;height:1853;mso-wrap-style:none;v-text-anchor:middle;mso-position-horizontal-relative:margin;mso-position-vertical-relative:margin" type="_x0000_t75">
                  <v:imagedata r:id="rId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421;top:3125;width:2271;height:79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VĚT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01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823;top:2415;width:2270;height:255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VODÍ VLTAV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odni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enerální ředitels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olečkova 3178/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50 00   Praha 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el.: 221 401 1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ávod Dolní Vlta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rafická 3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50 24   Praha 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el.: 257 099 11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22:00Z</dcterms:created>
  <dc:creator>filip</dc:creator>
  <dc:description/>
  <cp:keywords/>
  <dc:language>en-US</dc:language>
  <cp:lastModifiedBy>Filip Pavel</cp:lastModifiedBy>
  <cp:lastPrinted>2011-05-27T08:34:00Z</cp:lastPrinted>
  <dcterms:modified xsi:type="dcterms:W3CDTF">2017-05-15T08:46:00Z</dcterms:modified>
  <cp:revision>21</cp:revision>
  <dc:subject/>
  <dc:title/>
</cp:coreProperties>
</file>