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2.2.5.2c</w:t>
      </w:r>
    </w:p>
    <w:p>
      <w:pPr>
        <w:pStyle w:val="Nadpis3"/>
        <w:rPr/>
      </w:pPr>
      <w:r>
        <w:rPr/>
        <w:t>Staré ekologické zátěže - okres Havlíčkův Brod</w:t>
      </w:r>
    </w:p>
    <w:tbl>
      <w:tblPr>
        <w:tblW w:w="14041" w:type="dxa"/>
        <w:jc w:val="left"/>
        <w:tblInd w:w="-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1"/>
        <w:gridCol w:w="1080"/>
        <w:gridCol w:w="1440"/>
        <w:gridCol w:w="1800"/>
        <w:gridCol w:w="1260"/>
        <w:gridCol w:w="7020"/>
      </w:tblGrid>
      <w:tr>
        <w:trPr>
          <w:tblHeader w:val="true"/>
        </w:trPr>
        <w:tc>
          <w:tcPr>
            <w:tcW w:w="14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Lokalita 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KÓd OBCE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Místní název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rovozova-tel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iziko-vost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Doporučení dalšího postupu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Horní Hrad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ládka neutralizačních kal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ovofiniš a.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B – vysoká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Na lokalitě ukládány neutralizační kaly z výroby firmy Kovofiniš. Skládka byla rekultivována, zalesněná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2"/>
              </w:rPr>
              <w:t xml:space="preserve">Monitorovací systém vybudován. </w:t>
            </w:r>
            <w:r>
              <w:rPr>
                <w:color w:val="000000"/>
                <w:sz w:val="22"/>
              </w:rPr>
              <w:t>Monitoring kvality podzemní vody a povrchové vody probíhá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Výsledky monitoringu prokázaly negativní ovlivnění podzemních vod.  Existuje riziko ovlivnění zdrojů pitné vody v okolí skládky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kračovat v pravidelném monitoringu kvality podzemních a povrchových vod. V případě opakovaného zhoršení kvality podzemních vod nutno uvažovat o razantnějším způsobu sanace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Ledeč nad Sázavo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89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č nad Sázavou - Rašove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 Ledeč nad Sázavou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 – vysoká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kládka komunálního odpadu. Velká rozsahem i objemem uložených odpadů. V současnosti skládkování komunálních odpadů ukončeno. Na skládce jsou ukládány inertní odpady pro potřeby rekultivace. Skládka je oplocena.</w:t>
            </w:r>
          </w:p>
          <w:p>
            <w:pPr>
              <w:pStyle w:val="Heading4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 xml:space="preserve">Monitorovací systém vybudován. </w:t>
            </w:r>
            <w:r>
              <w:rPr>
                <w:sz w:val="22"/>
              </w:rPr>
              <w:t>Výsledky monitoringu prozatím neprokázaly ohrožení podzemních a povrchových vo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jekt rekultivace vypracován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Zkladntext3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kultivovat skládku v souladu s projektem. Monitoring kvality podzemních a povrchových vod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sz w:val="22"/>
              </w:rPr>
              <w:t>Habr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86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Habry – Za Nedbalk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ivoká sklád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 - vyso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/>
            </w:pPr>
            <w:r>
              <w:rPr>
                <w:sz w:val="22"/>
              </w:rPr>
              <w:t xml:space="preserve">Divoké ukládání odpadů v  hluboké terénní depresi, kterou protéká vodoteč. Je ukládán domovní odpad, sutě biologický odpad. Odpady mají velkou mocnost. </w:t>
            </w:r>
            <w:r>
              <w:rPr>
                <w:color w:val="000000"/>
                <w:sz w:val="22"/>
              </w:rPr>
              <w:t>Skládka je volně přístupná.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Monitorovací systém není vybudován. Existuje riziko ohrožení povrchových vod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amezení skládkování, separace problémových a objemných odpadů, zamezení infiltrace srážkových vod. Vypracování projektu rekultivace skládky a skládku rekultivovat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 w:val="22"/>
              </w:rPr>
            </w:pPr>
            <w:r>
              <w:rPr>
                <w:sz w:val="22"/>
              </w:rPr>
              <w:t>Stříbrné hor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rův žlíbe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Stříbrné Hor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/>
            </w:pPr>
            <w:r>
              <w:rPr>
                <w:sz w:val="22"/>
              </w:rPr>
              <w:t xml:space="preserve">Divoké ukládání odpadů v  hluboké terénní depresi. Je ukládán domovní odpad, sutě biologický odpad. </w:t>
            </w:r>
            <w:r>
              <w:rPr>
                <w:color w:val="000000"/>
                <w:sz w:val="22"/>
              </w:rPr>
              <w:t>Skládka není oplocena, je volně přístupná.</w:t>
            </w:r>
          </w:p>
          <w:p>
            <w:pPr>
              <w:pStyle w:val="TextBody"/>
              <w:spacing w:lineRule="auto" w:line="240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Monitorovací systém není vybudován. Existuje riziko ohrožení povrchových vod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amezení divokému skládkování, separace problémových a objemných odpadů. Vypracování projektu rekultivace skládky a skládku rekultivovat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sz w:val="22"/>
              </w:rPr>
              <w:t>Kožl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89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 Vápe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Ú Kožl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2"/>
              <w:jc w:val="both"/>
              <w:rPr/>
            </w:pPr>
            <w:r>
              <w:rPr>
                <w:b w:val="false"/>
                <w:bCs/>
                <w:sz w:val="22"/>
              </w:rPr>
              <w:t>Ukládání komunálních odpadů v terénní depresi. Skládka je podmáčena povrchovým tokem. Odpady nahrnuty až do toku. V současnosti uzavřena. Ukládá se pouze inertní odpad.</w:t>
            </w:r>
          </w:p>
          <w:p>
            <w:pPr>
              <w:pStyle w:val="Zkladntext2"/>
              <w:jc w:val="both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Monitorovací systém vybudován. Monitoring prozatím neprokázal ovlivnění kvality podzemních a povrchových vod na lokalitě vlivem skládky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Vypracovat projekt rekultivace a skládku rekultivovat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sz w:val="22"/>
              </w:rPr>
              <w:t>Vě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6969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kládka Vě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Ú Vě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rPr/>
            </w:pPr>
            <w:r>
              <w:rPr>
                <w:sz w:val="22"/>
              </w:rPr>
              <w:t xml:space="preserve">Divoké skládkování ve starém lomě. </w:t>
            </w:r>
            <w:r>
              <w:rPr>
                <w:color w:val="000000"/>
                <w:sz w:val="22"/>
              </w:rPr>
              <w:t>Skládka je volně přístupná.</w:t>
            </w:r>
          </w:p>
          <w:p>
            <w:pPr>
              <w:pStyle w:val="Zkladntext2"/>
              <w:jc w:val="both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Ukládán domovní odpad, sutě, biologický odpad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amezení skládkování, separace problémových a objemných odpadů. Vypracovat projekt rekultivace a skládku rekultivovat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ižkovo pole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U Křov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ÚŽižkovo po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Zkladntext2"/>
              <w:jc w:val="both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Komunální a inertní  odpady ukládány v bývalém malém lomu. Skládka je podmáčena.  Asi 50 m pod skládkou protéká vodoteč.</w:t>
            </w:r>
          </w:p>
          <w:p>
            <w:pPr>
              <w:pStyle w:val="Zkladntext2"/>
              <w:jc w:val="both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Skládka není oplocena, je volně přístupná. Pokračuje divoké ukládání domovního a biologického a inertního odpadu.</w:t>
            </w:r>
          </w:p>
          <w:p>
            <w:pPr>
              <w:pStyle w:val="Zkladntext2"/>
              <w:rPr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Monitorovací systém není vybudován. Projekt rekultivace není zpracován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Ukončit skládkování. Zamezit přístupu na skládku. Vypracovat projekt rekultivace a skládku rekultivovat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sz w:val="22"/>
              </w:rPr>
              <w:t>Dálč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Vilémov - Rokl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Ú Vilém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/>
            </w:pPr>
            <w:r>
              <w:rPr>
                <w:sz w:val="22"/>
              </w:rPr>
              <w:t xml:space="preserve">Divoké ukládání odpadů v  hluboké terénní depresi. Je ukládán domovní odpad, sutě biologický odpad. </w:t>
            </w:r>
            <w:r>
              <w:rPr>
                <w:color w:val="000000"/>
                <w:sz w:val="22"/>
              </w:rPr>
              <w:t>Skládka není oplocena. Příjezdová cesta rozorána.</w:t>
            </w:r>
          </w:p>
          <w:p>
            <w:pPr>
              <w:pStyle w:val="TextBody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itorovací systém není vybudován.</w:t>
            </w:r>
          </w:p>
          <w:p>
            <w:pPr>
              <w:pStyle w:val="Heading4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Existuje riziko ohrožení povrchových vod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amezení divokému skládkování, separace problémových a objemných odpadů. Vypracování projektu rekultivace skládky a skládku rekultivovat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 w:val="22"/>
              </w:rPr>
            </w:pPr>
            <w:r>
              <w:rPr>
                <w:sz w:val="22"/>
              </w:rPr>
              <w:t>Světlá nad Sáz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5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TKO Rozin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BS Světlá nad Sáz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/>
            </w:pPr>
            <w:r>
              <w:rPr>
                <w:sz w:val="22"/>
              </w:rPr>
              <w:t xml:space="preserve">Skládka se nachází  v areálu provozované řízené skládky odpadů. Stará část skládky je zemědělsky rekultivována. Skládka je oplocena. Monitorovací systém vybudován. Monitoring skládky probíhá v rámci řízené skládky. </w:t>
            </w:r>
            <w:r>
              <w:rPr>
                <w:color w:val="000000"/>
                <w:sz w:val="22"/>
              </w:rPr>
              <w:t>Výsledky monitoringu prokázaly dílčí ohrožení podzemních vod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održování provozního řádu na nové skládce. Provádění pravidelného monitoringu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nice nad Sázavou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0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nice nad Sázavou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Lipnice nad Sáz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2"/>
              <w:jc w:val="both"/>
              <w:rPr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Skládkování ukončeno. Skládka není rekultivována. Na části skládky vybudován sběrný dvůr, který nemá zpracován provozní řád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Monitorovací systém vybudován. Výsledky monitoringu prokázaly dílčí ohrožení podzemních vod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pracovat provozní řád sběrného dvora a legalizovat jeho provoz. Vypracovat projekt rekultivace staré skládky a rekultivovat. Provádět monitoring kvality podzemních vod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sz w:val="22"/>
              </w:rPr>
              <w:t>Sobíň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5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ládka Sobíňov – V Dolečk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Ú Sobíň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2"/>
              <w:jc w:val="both"/>
              <w:rPr/>
            </w:pPr>
            <w:r>
              <w:rPr>
                <w:b w:val="false"/>
                <w:bCs/>
                <w:sz w:val="22"/>
              </w:rPr>
              <w:t>Skládka komunálního odpadu o velké rozloze a mocnosti. Odpady ukládány v hluboké terénní depresi. Skládka je živá. Ukládán biologický odpad, sutě. Skládka z části oplocena.</w:t>
            </w:r>
          </w:p>
          <w:p>
            <w:pPr>
              <w:pStyle w:val="TextBody"/>
              <w:spacing w:lineRule="auto" w:line="240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Monitorovací systém není vybudován </w:t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amezit dalšímu ukládání odpadů. Vypracovat projekt rekultivace skládku rekultivovat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řezinka u Havlíčkova Brod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TKO Březin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S Havlíčkův Bro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je rekultivována zalesněním. Monitorovací systém vybudován. </w:t>
            </w:r>
            <w:r>
              <w:rPr>
                <w:color w:val="000000"/>
                <w:sz w:val="22"/>
              </w:rPr>
              <w:t>Výsledky monitoringu prokázaly dílčí ohrožení podzemních vod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 pravidelném provádění monitoringu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otěbo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87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TKO Lapík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 Chotěbo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u w:val="single"/>
              </w:rPr>
            </w:pPr>
            <w:r>
              <w:rPr>
                <w:i/>
                <w:color w:val="000000"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kládka se nachází  v areálu provozované řízené skládky odpadů. Stará část skládky je zemědělsky rekultivována. Skládka je oplocena. Monitorovací systém vybudován. Monitoring skládky probíhá v rámci řízené skládky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ýsledky monitoringu ve starší části skládky prokázaly dílčí znečištění podzemních  vod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u w:val="single"/>
              </w:rPr>
            </w:pPr>
            <w:r>
              <w:rPr>
                <w:i/>
                <w:color w:val="000000"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održování provozního řádu na nové skládce, provádění pravidelného monitoringu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Krucembur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89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ládka odpadních kalů Krucembur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.S.D. Binko Krucembur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Skládka je rekultivována. Monitorovací systém vybudován. Výsledky monitoringu prokázaly dílčí ohrožení podzemních a povrchových vod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 monitoringu, vzhledem k ustáleným výsledkům obsahů rizikových látek lze uvažovat o snížení četnosti analýz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Štok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5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Štoky – Vápenný vrc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Štoky – Vápenný vrc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/>
            </w:pPr>
            <w:r>
              <w:rPr>
                <w:sz w:val="22"/>
              </w:rPr>
              <w:t xml:space="preserve">Bývalá skládka komunálního odpadu. V současnosti na skládku ukládány inertní odpady pro potřeby rekultivace. </w:t>
            </w:r>
            <w:r>
              <w:rPr>
                <w:color w:val="000000"/>
                <w:sz w:val="22"/>
              </w:rPr>
              <w:t xml:space="preserve">Skládka není oplocena, je volně přístupná. </w:t>
            </w:r>
            <w:r>
              <w:rPr>
                <w:sz w:val="22"/>
              </w:rPr>
              <w:t xml:space="preserve">Na okrajích pokračuje divoké ukládání odpadů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 xml:space="preserve">Monitorovací systém není vybudován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Zamezení divokému skládkování, separace problémových a objemných odpadů. Vypracovat projekt rekultivace a skládku rekultivovat terénními úpravami. 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Železné hork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Železné horky – obecní sklád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Havlíčkova Borová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/>
            </w:pPr>
            <w:r>
              <w:rPr>
                <w:sz w:val="22"/>
              </w:rPr>
              <w:t xml:space="preserve">Skládka komunálního odpadu. Skládka částečně rekultivována, z poloviny překryta jílovitou zeminou. </w:t>
            </w:r>
            <w:r>
              <w:rPr>
                <w:color w:val="000000"/>
                <w:sz w:val="22"/>
              </w:rPr>
              <w:t xml:space="preserve">Skládka není oplocena, je volně přístupná. </w:t>
            </w:r>
            <w:r>
              <w:rPr>
                <w:sz w:val="22"/>
              </w:rPr>
              <w:t xml:space="preserve">Na okrajích pokračuje divoké ukládání odpadů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 xml:space="preserve">Monitorovací systém není vybudován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amezení divokému skládkování, separace problémových a objemných odpadů. Dokončit rekultivaci skládky.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otěbo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87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Čapkovy Domk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NEZ a.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–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Skládka je rekultivována. Monitorovací systém vybudován. Monitoring kvality podzemních a povrchových vod je prováděn. Výsledky monitoringu neprokázaly ohrožení podzemních a povrchových vod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 pravidelném provádění monitoringu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Úsob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6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TKO Úsobí (Pod školou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Úsob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 xml:space="preserve">Současný stav:                                                                                                                                                                      </w:t>
            </w:r>
          </w:p>
          <w:p>
            <w:pPr>
              <w:pStyle w:val="Zkladntext2"/>
              <w:jc w:val="both"/>
              <w:rPr/>
            </w:pPr>
            <w:r>
              <w:rPr>
                <w:b w:val="false"/>
                <w:bCs/>
                <w:sz w:val="22"/>
              </w:rPr>
              <w:t>Skládka komunálního odpadu. Částečně rekultivována, odpady vymístěny z koryta potoka, povrch přehrnut. Na skládku nadále ukládány inertní odpady. Skládka je oplocena a uzavřena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Nebyl prokázán vliv skládky na kvalitu povrchové vody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okončit rekultivaci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lá nad Sázavou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5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ohemia I, I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o Bohemia, a.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 </w:t>
            </w:r>
            <w:r>
              <w:rPr>
                <w:b/>
                <w:color w:val="000000"/>
                <w:sz w:val="22"/>
              </w:rPr>
              <w:t xml:space="preserve">- nízká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6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Skládka je rekultivována podle projektu, zatravněna, v terénu není patrná. Monitorovací systém vybudován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Pokračovat v monitoringu kvality podzemních vod. 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udoleň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Oudoleň - Cihel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Oudoleň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TextBody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kládkování ukončeno. Odpady odtěženy a odvezeny. Skládka není oplocena. Na lokalitě  občasně divoce ukládány odpady.</w:t>
            </w:r>
          </w:p>
          <w:p>
            <w:pPr>
              <w:pStyle w:val="TextBody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itorovací systém není vybudován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Heading4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amezit ukládání odpadů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odmoky u Golčova Jeníkov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8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Podmoky – Na skal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Podmok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color w:val="000000"/>
                <w:sz w:val="22"/>
              </w:rPr>
              <w:t xml:space="preserve">Skládka komunálních odpadů. Skládka částečně rekultivována </w:t>
            </w:r>
            <w:r>
              <w:rPr>
                <w:sz w:val="22"/>
              </w:rPr>
              <w:t>přehrnutím. Pokračuje divoké ukládání domovních a biologických odpadů na svahu. Skládka není uzavřena, je volně přístupná.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Monitorovací systém není vybudován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Zamezit divokému skládkování. Separace problémových a objemných odpadů. Vymístění odpadů, dokončení rekultivace. 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Havlíčkova Borov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86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ládka Havlíčkova Borov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Havlíčkova Borová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ivoké ukládání odpadů v mělké terénní depresi – bývalý úvoz v délce - asi 150 m. Skládka není oplocena, je volně přístupná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 xml:space="preserve">Monitorovací systém není vybudován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Zamezení divokému skládkování, separace problémových a objemných odpadů. Vymístění odpadů nebo překrytí inertním materiálem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Římov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Římovice – Mastná báb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Ú Golčův Jeník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kládka komunálních odpadů. Monitorovací systém vybudován. Výsledky monitoringu neprokázaly ohrožení podzemních a povrchových vod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sz w:val="22"/>
              </w:rPr>
              <w:t>Projekt rekultivace vypracován. Obec podala žádost na SFŽP o poskytnutí prostředků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Rekultivovat skládku dle projektu. Provádět další monitoring podzemních, případně povrchových vod.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deč nad Sázavou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89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ládka Ledeč nad Sázavo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 Ledeč nad Sáz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2"/>
              <w:rPr/>
            </w:pPr>
            <w:r>
              <w:rPr>
                <w:b w:val="false"/>
                <w:bCs/>
                <w:sz w:val="22"/>
              </w:rPr>
              <w:t>Bývalá skládka komunálního odpadu. Skládka je rekultivována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Monitorovací systém vybudován. Monitoring kvality podzemních a povrchových vod je prováděn. Výsledky monitoringu neprokázaly ohrožení podzemních a povrchových vod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kračovat v pravidelném provádění monitoringu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bice nad Doubravou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Libice nad Doubrav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Ú Libice nad Doubravo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Odpady částečně vymístěny. Skládka rekultivována, z poloviny osázena jehličnany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Doporučujeme provést zalesnění zbytku skládky. 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irákov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ládka Sirákovice - Pivovar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Ú Golčův Jeník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kládka komunálních a inertních odpadů. Skládka je zčásti rekultivována. Na polovině pokračuje ukládání biologických a inertních odpadů. Skládka je uzavřena, není volně přístupná.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Monitorovací systém není vybudován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Dokončit rekultivaci skládky. 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Habr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86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Habry – Dolní mlý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ěsto Hab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kládka komunálního a inertního. Skládka je zemědělsky rekultivována.</w:t>
            </w:r>
          </w:p>
          <w:p>
            <w:pPr>
              <w:pStyle w:val="TextBody"/>
              <w:spacing w:lineRule="auto" w:line="240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Monitorovací systém není vybudován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amezit dalšímu ukládání odpadů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is u Habrů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6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Tis u Habrů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Ti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kládka je zčásti rekultivována. Místy divoké ukládání biologických a inertních odpadů. Skládka není oplocena je volně přístupná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Monitorovací systém není vybudován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amezit divokému ukládání odpadů.  Dokončit rekultivaci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řibysla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byslav „Za tratí“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Ú Přibysla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a komunálních odpadů. Skládka je rekultivována. Monitorovací systém vybudován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Monitoring kvality podzemní vody a povrchové vody probíhá. Výsledky monitoringu neprokázaly ohrožení podzemních a povrchových vod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rovádět další monitoring podzemních, případně povrchových vod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Havlíčkův Bro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8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Cihelna (Střelnice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voká sklád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2"/>
              <w:jc w:val="both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Bývalá skládka komunálních a inertních odpadů. Skládka částečně rekultivována. V současnosti ukládány pouze inertní odpady. Skládka není oplocena, je volně přístupná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okončení rekultivace skládky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etrk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ládka Petrko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Líp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kládka je zčásti rekultivována. Pokračuje ukládání inertních materiálů. Skládka je uzavřena, není volně přístupná.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Monitorovací systém není vybudován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</w:rPr>
            </w:pPr>
            <w:r>
              <w:rPr>
                <w:sz w:val="22"/>
              </w:rPr>
              <w:t>Dokončit rekultivaci skládky.</w:t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Vypracovat projekt rekultivace a skládku rekultivovat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Hluboká u Krucemburk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Hluboká u Krucemburk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Ú Krucembur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Skládka je přehrnuta, rekultivována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kládku vyškrtnout z evidence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obíň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5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ládka TKO Sobíňo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évárna a modelárna Nové Ransk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2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Skládka je vymístěna, zaniklá, v terénu není patrná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Vyškrtnout z evidence starých zátěží.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obíň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5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Sobíňov - Hlí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Ú Sobíňo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Odpady vymístěny. Skládka neexistuje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kládku vyškrtnout z evidence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řibysla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ládka Hesov - Rok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známý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žádn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spacing w:lineRule="auto" w:line="24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Skládka je přehrnuta, zaniklá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kládku vyškrtnout z evidence starých zátěží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větlá nad Sázavo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95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ětlá nad Sázavou - Jaklov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BS Světlá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-  žád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6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Odpady částečně vymístěny. Skládka rekultivována zalesněním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Heading4"/>
              <w:spacing w:lineRule="auto" w:line="240"/>
              <w:rPr>
                <w:i/>
                <w:i/>
                <w:sz w:val="22"/>
                <w:u w:val="single"/>
              </w:rPr>
            </w:pPr>
            <w:r>
              <w:rPr>
                <w:bCs/>
                <w:sz w:val="22"/>
              </w:rPr>
              <w:t>Vyškrtnout z evidence starých zátěží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3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Zdroj: KKOH,ENVIRO-EKOANALYTIKA (2002), vlastní šetření ISES.</w:t>
      </w:r>
    </w:p>
    <w:p>
      <w:pPr>
        <w:pStyle w:val="Nadpis3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lasifikace kvalitativního rizika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A - extrémní</w:t>
      </w:r>
      <w:r>
        <w:rPr>
          <w:i/>
          <w:iCs/>
        </w:rPr>
        <w:t xml:space="preserve"> - negativní vlivy skládky jsou extrémně silné, v čase pravidelné nebo se periodicky opakují, přijaté riziko je výjimečně nadprůměr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B - vysoké </w:t>
      </w:r>
      <w:r>
        <w:rPr>
          <w:i/>
          <w:iCs/>
        </w:rPr>
        <w:t>- negativní působení skládky je silné, časově nepravidelné, dočasné, přijaté riziko je nadprůměrné, jist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C - střední </w:t>
      </w:r>
      <w:r>
        <w:rPr>
          <w:i/>
          <w:iCs/>
        </w:rPr>
        <w:t>- negativní vlivy skládky jsou průměrné, na hranici přípustných limitů, celkové přijaté riziko je průměr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D - nízké </w:t>
      </w:r>
      <w:r>
        <w:rPr>
          <w:i/>
          <w:iCs/>
        </w:rPr>
        <w:t>- negativní vliv skládky je slabý, neškodný, přijaté riziko je průměr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E - žádné </w:t>
      </w:r>
      <w:r>
        <w:rPr>
          <w:i/>
          <w:iCs/>
        </w:rPr>
        <w:t>- vlivy skládky jsou téměř nulové, nedetekovatelné, přijaté riziko je téměř nulové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i/>
      <w:sz w:val="26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">
    <w:name w:val="..nadpis 3"/>
    <w:basedOn w:val="Normal"/>
    <w:qFormat/>
    <w:pPr>
      <w:spacing w:before="0" w:after="224"/>
      <w:ind w:left="851" w:hanging="851"/>
      <w:jc w:val="both"/>
    </w:pPr>
    <w:rPr>
      <w:rFonts w:ascii="Arial" w:hAnsi="Arial" w:cs="Arial"/>
      <w:b/>
      <w:sz w:val="26"/>
      <w:szCs w:val="20"/>
      <w:lang w:val="en-US" w:eastAsia="en-US"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color w:val="FF0000"/>
      <w:sz w:val="26"/>
      <w:szCs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1:14:00Z</dcterms:created>
  <dc:creator>Karel</dc:creator>
  <dc:description/>
  <dc:language>en-US</dc:language>
  <cp:lastModifiedBy>Karel</cp:lastModifiedBy>
  <dcterms:modified xsi:type="dcterms:W3CDTF">2004-02-19T08:13:00Z</dcterms:modified>
  <cp:revision>10</cp:revision>
  <dc:subject/>
  <dc:title>Tabulka 2</dc:title>
</cp:coreProperties>
</file>