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"/>
        <w:rPr/>
      </w:pPr>
      <w:r>
        <w:rPr/>
        <w:t>Tabulka 2.2.5.2b</w:t>
      </w:r>
    </w:p>
    <w:p>
      <w:pPr>
        <w:pStyle w:val="Nadpis3"/>
        <w:rPr/>
      </w:pPr>
      <w:r>
        <w:rPr/>
        <w:t>Staré ekologické zátěže - okres Jihlava</w:t>
      </w:r>
    </w:p>
    <w:tbl>
      <w:tblPr>
        <w:tblW w:w="14041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1"/>
        <w:gridCol w:w="960"/>
        <w:gridCol w:w="1440"/>
        <w:gridCol w:w="1800"/>
        <w:gridCol w:w="1200"/>
        <w:gridCol w:w="7080"/>
      </w:tblGrid>
      <w:tr>
        <w:trPr>
          <w:tblHeader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okalit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KÓd OB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Místní náz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rovozovat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iziko-vost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oporučení dalšího postupu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rtn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69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Snah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NAHA Jihlava, provozovna Brtn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- vyso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oučasný stav:</w:t>
            </w:r>
          </w:p>
          <w:p>
            <w:pPr>
              <w:pStyle w:val="Zkladntext2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V minulosti ukládány průmyslové odpady – kontaminace Cr z procesu chromočinění kůží, dále znečištění PAU, NEL a chlorované uhlovodíky. Skládkování ukončeno, podnik uspěl v mimo odvolacím řízení, nikomu nejsou uložena nápravná opatření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</w:r>
            <w:r>
              <w:rPr>
                <w:i/>
                <w:sz w:val="22"/>
              </w:rPr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Nutno neprodleně zpracovat projekt sanace a následně provést uzavření a likvidaci skládky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ána projektová dokumentace skládky, probíhá monitoring. Bylo vydáno rozhodnutí o následné péči. Využití prostoru bývalé skládky jako sportovní areál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roltice u Jihlavy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6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DZ Herolti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Jihlavské dřevařské závody s.p., dnes KRONOSPA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V minulosti ukládány odpady z dřevařských závodů – mazut, brusný prach, dřevní odpad.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ládkování ukončeno, skládka částečně rekultivována přehrnutím, odpady zapouzdřeny. Monitorovací systém vybudován. 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Vzhledem ke složení uložených odpadů lze skládku považovat za potenciálně nebezpečnou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avidelný monitoring kvality podzemní vody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amenn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87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B Kamenn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ské sklárny Bohemia a.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- střední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V minulosti ukládány odpady ze sklářského průmyslu. V současnosti probíhá rekultivace za použití inertních materiálů, které jsou na skládku ukládány.</w:t>
            </w:r>
            <w:r>
              <w:rPr>
                <w:color w:val="000000"/>
                <w:sz w:val="22"/>
              </w:rPr>
              <w:t xml:space="preserve"> Kvalita podzemních vod sledována systémem monitorovacích vrtů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končit rekultivaci skládky. Provádět pravidelný monitoring kvality podzemních vod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obíhá technická rekultivace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Henč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6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TKO Henč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m Jihlav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- střed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  <w:t>V minulosti ukládány komunální odpady z města Jihlavy a okolí. V současnosti ukládání komunálu ukončeno. Skládka má zpracován provozní řád pro ukládání inertních odpadů. Projekt rekultivace zpracován a schválen. Předpokládá se doskládkování materiálem v souladu s provozním řádem a projektem rekultivace.</w:t>
            </w:r>
          </w:p>
          <w:p>
            <w:pPr>
              <w:pStyle w:val="Heading4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Kvalita podzemních vod sledována systémem monitorovacích vrtů. Nebyla prokázána kontaminace podzemní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  <w:t>Doskládkovat materiálem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v souladu s provozním řádem a projektem rekultivace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ln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7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Věžn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Ú Poln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Skládka komunálního odpadu. Probíhá rekultivace skládky. Monitoring kvality podzemních je vod prováděn.   Vydáno rozhodnutí o následné péči o skládku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  <w:t xml:space="preserve">Dokončit rekultivaci skládky. Provádět pravidelný monitoring kvality podzemních vod. 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elč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helna - lagu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m Telč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Skládkování ukončeno. Odpady byly v minulosti ukládány na jílovité podloží do vytěženého hliníku. Skládka rekultivována.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tupu: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olní Cereke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DO Dolní Cereke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ÚDolní Cereke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Heading4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Technická a biologická rekultivace dokončena. Prováděn monitoring kvality podzemních vod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ovádět pravidelný monitoring kvality podzemních vod na lokalitě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elč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helna - TK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m Telč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Skládka rekultivována. Monitoring kvality podzemních vod prováděn.</w:t>
            </w:r>
          </w:p>
          <w:p>
            <w:pPr>
              <w:pStyle w:val="Zkladntext3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Rozhodnutí o následné péči vydáno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řešť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ejby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m Třešť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Skládka rekultivována. Monitoring kvality podzemních vod prováděn.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Rozhodnutí o následné péči vydáno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orní Dubenk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Chadimů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g Batelov s.r.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Skládka rekultivována. Monitoring kvality podzemních vod prováděn.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Rozhodnutí o následné péči vydáno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vá Říš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Kopaniny - Magdale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Ú Nová Říš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- níz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Současný stav: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Skládka rekultivována. Monitoring kvality podzemních vod prováděn.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Rozhodnutí o následné péči vydáno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Doporučení dalšího postupu:</w:t>
              <w:tab/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z dalších doporučení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ihlav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6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N Jihl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žstvo EKON Jihlav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Provedena technická i biologická rekultivace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krov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o Tel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Provedena technická i biologická rekultivace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řešť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o Třešť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Dokončuje se technická rekultivace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ihlav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6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užby města Jihlavy, s.r.o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, po zatěsnění povrchu a provedení technické rekultivace je prostor využíván jako skládka odpadů kategorie „O“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ní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ádka v Kamenn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Dobroní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Do 31.12.2003 budou prováděny další terénní úpravy v prostoru skládky k začlenění pozemků mezi pozemky navazující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lní Vilíme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Dolní Vilíme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Projekt nebyl vzhledem ke skladbě a množství odpadů požadován, skládka je zrekultivována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dí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Dud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vor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6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Dvor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menic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Kameni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monitoring není požadován, provedena technická a biologická rekultivace skládky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telní Myslov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Kostelní Myslov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Projekt ani monitoring nebyl vzhledem ke skladbě a množství odpadů požadován, skládka je zrekultivována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rahulčí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Krahulč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vlo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Pavlo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klic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Pukli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ozn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7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Rohozn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ůžen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Růžen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Skládka zrekultivována v roce 1994, vzhledem ke skladbě a množství odpadů nebyla požadována projektová dokumentace a monitoring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ásn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Řásn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říte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Stříte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nařo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Stonařo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řeštic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Třešti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Skládka zrekultivována. Vzhledem k množství a skladbě odpadů nebyla požadována projektová dokumentace a monitoring. 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rný Jeníko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Větrný Jeníko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skytná nad Jihlavo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Výskytná nad Jihlavo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Skládka zrekultivována, část skládky odtěžena a uložena na zabezpečené skládce v k.ú. Výskytná nad Jihlavou. Vzhledem k množství a skladbě odpadů nebyla požadována projektová dokumentace a monitoring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soké Studnic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Vysoké Studni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binoh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Zbinoh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Skládka zrekultivována. Vzhledem k množství a skladbě odpadů nebyla požadována projektová dokumentace a monitoring. Info Magistrát Jihlava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ho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Zho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díre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8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Ždí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Zpracována projektová dokumentace skládky, probíhá monitoring. Bylo vydáno rozhodnutí o následné péči. Info Magistrát Jihlava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ka nad Jihlavo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7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Luka nad Jihlavo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5.1.2004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pracována projektová dokumentace skládky, monitoring nebyl požadován vzhledem k množství a skladbě uložených odpadů. Bylo vydáno rozhodnutí o následné péči. Info Magistrát Jihlava.</w:t>
            </w:r>
          </w:p>
        </w:tc>
      </w:tr>
    </w:tbl>
    <w:p>
      <w:pPr>
        <w:pStyle w:val="Nadpis3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Zdroj: KKOH,ENVIRO-EKOANALYTIKA (2002), vlastní šetření ISES.</w:t>
      </w:r>
    </w:p>
    <w:p>
      <w:pPr>
        <w:pStyle w:val="Normal"/>
        <w:rPr/>
      </w:pPr>
      <w:r>
        <w:rPr>
          <w:b/>
          <w:bCs/>
          <w:i/>
          <w:iCs/>
        </w:rPr>
        <w:t>Klasifikace kvalitativního rizika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A - extrémní</w:t>
      </w:r>
      <w:r>
        <w:rPr>
          <w:i/>
          <w:iCs/>
        </w:rPr>
        <w:t xml:space="preserve"> - negativní vlivy skládky jsou extrémně silné, v čase pravidelné nebo se periodicky opakují, přijaté riziko je výjimečně nad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B - vysoké </w:t>
      </w:r>
      <w:r>
        <w:rPr>
          <w:i/>
          <w:iCs/>
        </w:rPr>
        <w:t>- negativní působení skládky je silné, časově nepravidelné, dočasné, přijaté riziko je nadprůměrné, jist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C - střední </w:t>
      </w:r>
      <w:r>
        <w:rPr>
          <w:i/>
          <w:iCs/>
        </w:rPr>
        <w:t>- negativní vlivy skládky jsou průměrné, na hranici přípustných limitů, celkové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D - nízké </w:t>
      </w:r>
      <w:r>
        <w:rPr>
          <w:i/>
          <w:iCs/>
        </w:rPr>
        <w:t>- negativní vliv skládky je slabý, neškodný, přijaté riziko je průměr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E - žádné </w:t>
      </w:r>
      <w:r>
        <w:rPr>
          <w:i/>
          <w:iCs/>
        </w:rPr>
        <w:t>- vlivy skládky jsou téměř nulové, nedetekovatelné, přijaté riziko je téměř nulov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0 – neznámé</w:t>
      </w:r>
      <w:r>
        <w:rPr/>
        <w:t xml:space="preserve"> - </w:t>
      </w:r>
      <w:r>
        <w:rPr>
          <w:i/>
          <w:iCs/>
        </w:rPr>
        <w:t xml:space="preserve"> lokalita, u které riziko nebylo vyhodnoceno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6"/>
      <w:szCs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..nadpis 3"/>
    <w:basedOn w:val="Normal"/>
    <w:qFormat/>
    <w:pPr>
      <w:spacing w:before="0" w:after="224"/>
      <w:ind w:left="851" w:hanging="851"/>
      <w:jc w:val="both"/>
    </w:pPr>
    <w:rPr>
      <w:rFonts w:ascii="Arial" w:hAnsi="Arial" w:cs="Arial"/>
      <w:b/>
      <w:sz w:val="26"/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1:00:00Z</dcterms:created>
  <dc:creator>Karel</dc:creator>
  <dc:description/>
  <dc:language>en-US</dc:language>
  <cp:lastModifiedBy>Karel</cp:lastModifiedBy>
  <dcterms:modified xsi:type="dcterms:W3CDTF">2004-02-19T08:10:00Z</dcterms:modified>
  <cp:revision>14</cp:revision>
  <dc:subject/>
  <dc:title>Tabulka 2</dc:title>
</cp:coreProperties>
</file>