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2.2.5.2f</w:t>
      </w:r>
    </w:p>
    <w:p>
      <w:pPr>
        <w:pStyle w:val="Nadpis3"/>
        <w:rPr/>
      </w:pPr>
      <w:r>
        <w:rPr/>
        <w:t>Staré ekologické zátěže - okres Žďár nad Sázavou</w:t>
      </w:r>
    </w:p>
    <w:tbl>
      <w:tblPr>
        <w:tblW w:w="14041" w:type="dxa"/>
        <w:jc w:val="left"/>
        <w:tblInd w:w="-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1"/>
        <w:gridCol w:w="1080"/>
        <w:gridCol w:w="1440"/>
        <w:gridCol w:w="1800"/>
        <w:gridCol w:w="1260"/>
        <w:gridCol w:w="7020"/>
      </w:tblGrid>
      <w:tr>
        <w:trPr>
          <w:tblHeader w:val="true"/>
        </w:trPr>
        <w:tc>
          <w:tcPr>
            <w:tcW w:w="144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Lokalita 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KÓd OBCE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Místní název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rovozova-tel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iziko-vost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Doporučení dalšího postupu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ratk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68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Mars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Svrat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A - </w:t>
            </w:r>
            <w:r>
              <w:rPr>
                <w:b/>
                <w:color w:val="000000"/>
                <w:sz w:val="22"/>
              </w:rPr>
              <w:t>extrémní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V minulosti ukládány komunální a průmyslové odpady ze s.p. Mars v levobřežní údolní nivě řeky Svratky. Skládka má rozlohu cca 8000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. Mocnost odpadů je 2 až 3 m. 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kládka nemá žádné technické zabezpečení. Těleso skládky je podmáčeno jednak bezejmenným přítokem Svratky, jednak zaústěnou odpadní kanalizací města.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a nemá vybudován monitorovací systém.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Vzhledem k umístění skládky, množství uložených odpadů, jejich složení a neexistujícímu technickému zabezpečení, se skládka jeví </w:t>
            </w:r>
            <w:r>
              <w:rPr>
                <w:color w:val="000000"/>
                <w:sz w:val="22"/>
              </w:rPr>
              <w:t>jako vysoce riziková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okončit sanaci skládky. Zabránit černému skládkování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rní Bobrov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 Maškov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Horní Bobrová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 - vyso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sz w:val="22"/>
              </w:rPr>
              <w:t>Skládka komunálních odpadů, velká rozlohou i mocností. Ukládání odpadů probíhalo na ploše cca 4000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mocnost odpadů 5 až 6 m. Skládka nemá žádné technické zabezpečení.  Skládkování v současnosti ukončeno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Monitorovací systém vybudován. Monitoring potvrdil kontaminaci podzemní vody </w:t>
            </w:r>
            <w:r>
              <w:rPr>
                <w:color w:val="000000"/>
                <w:sz w:val="22"/>
              </w:rPr>
              <w:t>vlivem činnosti skládky – zvýšené obsahy NEL, Cd, NO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, NH</w:t>
            </w:r>
            <w:r>
              <w:rPr>
                <w:color w:val="000000"/>
                <w:sz w:val="22"/>
                <w:vertAlign w:val="subscript"/>
              </w:rPr>
              <w:t>4</w:t>
            </w:r>
            <w:r>
              <w:rPr>
                <w:color w:val="000000"/>
                <w:sz w:val="22"/>
                <w:vertAlign w:val="superscript"/>
              </w:rPr>
              <w:t>+</w:t>
            </w:r>
            <w:r>
              <w:rPr>
                <w:color w:val="000000"/>
                <w:sz w:val="22"/>
              </w:rPr>
              <w:t>.</w:t>
            </w:r>
          </w:p>
          <w:p>
            <w:pPr>
              <w:pStyle w:val="Zkladntext2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rojekt rekultivace vypracován, podána žádost na SFŽP o poskytnutí dotací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Rekultivace skládky včetně monitoringu kvality podzemních vod. 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vá Ves u Nového Města na Moravě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6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m Daříkove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 Nové Město na Moravě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 - vyso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/>
            </w:pPr>
            <w:r>
              <w:rPr>
                <w:sz w:val="22"/>
              </w:rPr>
              <w:t>Skládka komunálního odpadu.</w:t>
            </w:r>
            <w:r>
              <w:rPr>
                <w:color w:val="000000"/>
                <w:sz w:val="22"/>
              </w:rPr>
              <w:t xml:space="preserve"> Odpady ukládány v bývalém lomu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Velká rozlohou i mocností. </w:t>
            </w:r>
            <w:r>
              <w:rPr>
                <w:sz w:val="22"/>
              </w:rPr>
              <w:t xml:space="preserve">Skládka nemá žádné technické zabezpečení.  Skládkování v současnosti ukončeno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Monitorovací systém vybudován. Monitoring potvrdil kontaminaci podzemní vody </w:t>
            </w:r>
            <w:r>
              <w:rPr>
                <w:color w:val="000000"/>
                <w:sz w:val="22"/>
              </w:rPr>
              <w:t>vlivem činnosti skládky.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Zpracován projekt rekultivace,  podána žádost na SFŽP o poskytnutí dotací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anace a rekultivace skládky. Pokračovat v monitoringu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vá Ves u Heřmanova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6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Nová Ves u Heřmanov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 - střední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dpady ukládán v údolní nivě potoka. Skládka je velká rozsahem i mocností odpadů.  Ukládán komunální odpad, sutě a biologický odpad z obce a okolí.  Čelo skládky je podmáčeno. Skládka neměla žádné technické zabezpečení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Monitorovací systém je vybudován. Monitoring potvrdil mírné ovlivnění povrchových vod vlivem  č</w:t>
            </w:r>
            <w:r>
              <w:rPr>
                <w:color w:val="000000"/>
                <w:sz w:val="22"/>
              </w:rPr>
              <w:t>innosti skládky.</w:t>
            </w:r>
          </w:p>
          <w:p>
            <w:pPr>
              <w:pStyle w:val="Zkladntext2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rojekt rekultivace vypracován, podána žádost na SFŽP o poskytnutí dotací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Rekultivace skládky. Monitoring kvality podzemních vod. 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olní Rožín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5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tarý lo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Dolní Rožín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 - střední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/>
            </w:pPr>
            <w:r>
              <w:rPr>
                <w:sz w:val="22"/>
              </w:rPr>
              <w:t>Skládka komunálního odpadu</w:t>
            </w:r>
            <w:r>
              <w:rPr>
                <w:color w:val="000000"/>
                <w:sz w:val="22"/>
              </w:rPr>
              <w:t xml:space="preserve"> v bývalém lomu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 xml:space="preserve">Ukládán komunální odpad z obce Dolní Rožínka a okolí.  Skládka neměla žádné technické zabezpečení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Monitorovací systém je vybudován. Monitoring potvrdil kontaminaci povrchových vod vlivem  č</w:t>
            </w:r>
            <w:r>
              <w:rPr>
                <w:color w:val="000000"/>
                <w:sz w:val="22"/>
              </w:rPr>
              <w:t>innosti skládky.</w:t>
            </w:r>
          </w:p>
          <w:p>
            <w:pPr>
              <w:pStyle w:val="Zkladntext2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rojekt rekultivace není zpracován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pracovat projekt rekultivace a skládku rekultivovat.  Pokračovat v monitoringu skládky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adešínská Svrat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65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n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Ú Radešínská Svrat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Odpady byly ukládány v mírné terénní depresi. Ukládány komunální a biologické odpady z obce a okolí. Monitorovací systém není vybudován.</w:t>
            </w:r>
            <w:r>
              <w:rPr>
                <w:i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 xml:space="preserve">Část skládky přehrnuta zeminou a zalesněna. </w:t>
            </w:r>
          </w:p>
          <w:p>
            <w:pPr>
              <w:pStyle w:val="Heading4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rojekt rekultivace není vypracován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Heading4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Vypracovat projekt rekultivace a zbylý úsek skládky rekultivovat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ídeň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70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 lomě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Vídeň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/>
            </w:pPr>
            <w:r>
              <w:rPr>
                <w:sz w:val="22"/>
              </w:rPr>
              <w:t>Skládka komunálního odpadu.</w:t>
            </w:r>
            <w:r>
              <w:rPr>
                <w:color w:val="000000"/>
                <w:sz w:val="22"/>
              </w:rPr>
              <w:t xml:space="preserve"> Odpady ukládány v bývalém lomu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 xml:space="preserve">Skládka neměla žádné technické zabezpečení.  Skládkování v současnosti ukončeno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Monitorovací systém vybudován. Monitoring potvrdil mírné ovlivnění podzemní vody </w:t>
            </w:r>
            <w:r>
              <w:rPr>
                <w:color w:val="000000"/>
                <w:sz w:val="22"/>
              </w:rPr>
              <w:t>vlivem činnosti skládky.</w:t>
            </w:r>
          </w:p>
          <w:p>
            <w:pPr>
              <w:pStyle w:val="Zkladntext2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Zpracován projekt rekultivace,  podána žádost na SFŽP o poskytnutí dotací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anace a rekultivace skládky. Pokračovat v monitoringu skládky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ern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5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úvoz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Černá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/>
            </w:pPr>
            <w:r>
              <w:rPr>
                <w:sz w:val="22"/>
              </w:rPr>
              <w:t>Skládka komunálního odpadu.</w:t>
            </w:r>
            <w:r>
              <w:rPr>
                <w:color w:val="000000"/>
                <w:sz w:val="22"/>
              </w:rPr>
              <w:t xml:space="preserve"> Odpady ukládány v morfologicky významné prohlubni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 xml:space="preserve">Skládka neměla žádné technické zabezpečení.  Skládkování v současnosti ukončeno.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Monitorovací systém není vybudován. </w:t>
            </w:r>
          </w:p>
          <w:p>
            <w:pPr>
              <w:pStyle w:val="Zkladntext2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Zpracován projekt rekultivace,  podána žádost na SFŽP o poskytnutí dotací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Sanace a rekultivace skládky. 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ubravník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55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adl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Doubravní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V minulosti řízená skládka komunálního odpadu, bez technického zabezpečení.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Monitorovací systém vybudován. Monitoring prokázal částečné ovlivnění kvality podzemních vod vlivem skládky.</w:t>
            </w:r>
          </w:p>
          <w:p>
            <w:pPr>
              <w:pStyle w:val="Zkladntext3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V současnosti skládka uzavřena, probíhá rekultivace skládky dle schváleného projekt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okončit sanaci a rekultivaci skládky. Pokračovat v monitoringu skládky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dkov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99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Radk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 xml:space="preserve">Současný stav: </w:t>
            </w:r>
          </w:p>
          <w:p>
            <w:pPr>
              <w:pStyle w:val="Zkladntext3"/>
              <w:jc w:val="both"/>
              <w:rPr>
                <w:sz w:val="22"/>
              </w:rPr>
            </w:pPr>
            <w:r>
              <w:rPr>
                <w:sz w:val="22"/>
              </w:rPr>
              <w:t>Odpady byly ukládány v mírné terénní depresi údolní nivě potoka. Ukládány komunální a biologické odpady z obce a okolí. Skládka je podmáčena. Skládka uzavřena.</w:t>
            </w:r>
          </w:p>
          <w:p>
            <w:pPr>
              <w:pStyle w:val="Zkladntext3"/>
              <w:jc w:val="both"/>
              <w:rPr>
                <w:sz w:val="22"/>
              </w:rPr>
            </w:pPr>
            <w:r>
              <w:rPr>
                <w:sz w:val="22"/>
              </w:rPr>
              <w:t>Monitorovací systém vybudován. Monitoring prozatím neprokázal ovlivnění kvality podzemních a povrchových vod.</w:t>
            </w:r>
          </w:p>
          <w:p>
            <w:pPr>
              <w:pStyle w:val="Zkladntext3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rojekt rekultivace není zpracován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okračovat v monitoringu kvality podzemních a povrchových vod. 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Vypracovat projekt rekultivace a skládku rekultivovat. 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rní Loučky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56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ní Loučk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Horní Loučk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3"/>
              <w:rPr/>
            </w:pPr>
            <w:r>
              <w:rPr>
                <w:sz w:val="22"/>
              </w:rPr>
              <w:t>Skládka komunálních odpadů, velká rozlohou i mocností. Ukládání odpadů probíhalo na ploše cca 8000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 mocnost odpadů  5 až 6 m. </w:t>
            </w:r>
          </w:p>
          <w:p>
            <w:pPr>
              <w:pStyle w:val="Zkladntext3"/>
              <w:rPr>
                <w:sz w:val="22"/>
              </w:rPr>
            </w:pPr>
            <w:r>
              <w:rPr>
                <w:sz w:val="22"/>
              </w:rPr>
              <w:t>Skládkování ukončeno, probíhá rekultivace skládky překrytím inertem.</w:t>
            </w:r>
          </w:p>
          <w:p>
            <w:pPr>
              <w:pStyle w:val="Zkladntext3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Monitorovací systém vybudován. Monitoring kvality podzemní vody neprokázal ovlivnění kvality vlivem činností skládky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Dokončit rekultivaci. Pokračovat v monitoringu skládky. 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elké Meziříč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7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vysokého most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 Velké Meziříč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ho odpadu. Odpady ukládány v hluboké terénní depresi. V současnosti stará část skládky uzavřena a rekultivována. Stará část skládky je zatěsněna folií a na ni ukládány nově komunální odpady. Nová skládka je provozována jako řízená, má zpracován provozní řád. 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Monitorovací systém vybudován. Monitoring kvality podzemních a povrchových vod probíhá. v rámci nové skládky. Bylo zjištěno ovlivnění kvality podzemní vody vlivem provozu skládky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 monitoringu skládky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ěchnov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6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Železinka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TS Bystřice nad Pernštejnem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Odpady byly ukládány ve starém lomě bez technického zabezpečení. Ukládán komunální odpad z města Bystřice nad Pernštejnem a okolí. Skládka má povolení k ukládání, má schválený provozní řád. Projekt rekultivace zpracován a schválen. Předpokládá se doskládkování materiálem v souladu s provozním řádem a projektem rekultiva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ovací systém vybudován. Monitoring prokázal ovlivnění kvality podzemních a povrchových vod vlivem skládky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Doskládkovat materiálem v souladu s provozním řádem a projektem rekultivace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něžné na Moravě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6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Sněžné na Moravě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3"/>
              <w:rPr>
                <w:sz w:val="22"/>
              </w:rPr>
            </w:pPr>
            <w:r>
              <w:rPr>
                <w:sz w:val="22"/>
              </w:rPr>
              <w:t>Skládkování ukončeno, probíhá rekultivace skládky překrytím inertem.</w:t>
            </w:r>
          </w:p>
          <w:p>
            <w:pPr>
              <w:pStyle w:val="Zkladntext3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Monitorovací systém vybudován. Monitoring kvality podzemní vody neprokázal ovlivnění kvality vlivem činností skládky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Dokončit rekultivaci. Pokračovat v monitoringu skládky. 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ojnův Měste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70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košínovské ces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Vojnův Měste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Skládka komunálních odpadů. Skládkování ukončeno, probíhá rekultivace skládky – úprava terénu přehrnutím inertním materiálem.</w:t>
            </w:r>
          </w:p>
          <w:p>
            <w:pPr>
              <w:pStyle w:val="Zkladntext3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Monitorovací systém není vybudován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Heading2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Dokončení rekultivace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elké Meziříč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7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ýt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 Velké Meziříč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sz w:val="22"/>
              </w:rPr>
              <w:t>Skládkování komunálních odpadů ukončeno, skládka uzavřena a rekultivována. Monitorovací systém vybudován. Monitoring kvality podzemní vody probíhá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Nebylo zjištěno ovlivnění kvality podzemní vody po ukončení rekultivace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 monitoringu skládky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Měří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6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ciheln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Měří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sz w:val="22"/>
              </w:rPr>
              <w:t>Skládkování ukončeno, skládka uzavřena a rekultivována. Monitorovací systém vybudován. Monitoring kvality podzemní vody probíhá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Nebylo zjištěno ovlivnění kvality podzemní vody po ukončení rekultiv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 monitoringu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ázava u Žďáru nad Sázav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6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inar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Sázava u Žďáru nad Sázav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ování ukončeno, skládka uzavřena a rekultivována. Monitorovací systém vybudován. Monitoring kvality podzemní vody probíhá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ebylo zjištěno ovlivnění kvality podzemní vody po ukončení rekultiv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 monitorování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hdal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52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cihelny, Spáleniště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ďas, a.s. Žďár nad Sázav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–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ování ukončeno, skládka uzavřena a rekultivována. Monitorovací systém vybudován. Monitoring kvality podzemní vody probíhá.</w:t>
            </w:r>
            <w:r>
              <w:rPr>
                <w:color w:val="000000"/>
                <w:sz w:val="22"/>
              </w:rPr>
              <w:t xml:space="preserve"> Nebylo zjištěno ovlivnění kvality podzemní vody po ukončení rekultiv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Pokračovat v monitoringu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aňkov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54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ciheln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Daňkov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ování ukončeno, skládka uzavřena a rekultivována. Monitorovací systém vybudován. Monitoring kvality podzemní vody probíhá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ebylo zjištěno ovlivnění kvality podzemní vody po ukončení rekultiv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 monitoringu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udole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66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ískoviště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Rudole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ování ukončeno, skládka uzavřena a rekultivována. Monitorovací systém vybudován. Monitoring kvality podzemní vody probíhá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ebylo zjištěno ovlivnění kvality podzemní vody po ukončení rekultiv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 monitoringu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Hamry nad Sázav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55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gertův lo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Hamry nad Sázav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–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ování ukončeno, skládka uzavřena a rekultivována. Monitorovací systém vybudován. Monitoring kvality podzemní vody probíhá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ebylo zjištěno ovlivnění kvality podzemní vody po ukončení rekultiv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 monitoringu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vé Vesel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62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Lanžovského rybní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Nové Vesel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 – nízká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ování ukončeno, skládka uzavřena a rekultivována. Monitorovací systém vybudován. Monitoring kvality podzemní vody probíhá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ebylo zjištěno ovlivnění kvality podzemní vody po ukončení rekultiv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okračovat v monitoringu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řechov u Křižanov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63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 obc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Ořechov u Křižanov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–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ování ukončeno, skládka uzavřena a rekultivována. Monitorovací systém vybudován. Monitoring kvality podzemní vody probíhá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ebylo zjištěno ovlivnění kvality podzemní vody po ukončení rekultiv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 monitoringu skládky.</w:t>
            </w:r>
            <w:r>
              <w:rPr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elká Bíteš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69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spravedlnost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Ú Velká Bíteš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ování ukončeno, skládka uzavřena a rekultivována. Monitorovací systém vybudován. Monitoring kvality podzemní vody probíhá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ebylo zjištěno ovlivnění kvality podzemní vody po ukončení rekultiv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 monitoringu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Osová Bítýšk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63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 hřiště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Osová Bítýš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ování ukončeno, skládka uzavřena a rekultivována. Monitorovací systém vybudován. Monitoring kvality podzemní vody probíhá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ebylo zjištěno ovlivnění kvality podzemní vody po ukončení rekultiv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 monitoringu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ovečné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66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ní sklád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Rovečné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–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ování ukončeno, skládka uzavřena a rekultivována. Monitorovací systém vybudován. Monitoring kvality podzemní vody probíhá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ebylo zjištěno ovlivnění kvality podzemní vody po ukončení rekultiv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Pokračovat v monitoringu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ážek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68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černého les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Stráže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–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ování ukončeno, skládka uzavřena a rekultivována. Monitorovací systém vybudován. Monitoring kvality podzemní vody probíhá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ebylo zjištěno ovlivnění kvality podzemní vody po ukončení rekultiv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 monitoringu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žanov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žan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AS, Žďár nad Sázav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 – nízká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ování ukončeno, skládka uzavřena a rekultivována. Monitorovací systém vybudován. Monitoring kvality podzemní vody probíhá. Nebylo zjištěno ovlivnění kvality podzemní vody po ukončení rekultiv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 monitoringu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eský Herálec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hřiště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Ú Český Herále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–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ování ukončeno, skládka uzavřena a rekultivována. Monitorovací systém vybudován. Monitoring kvality podzemní vody probíhá</w:t>
            </w:r>
            <w:r>
              <w:rPr>
                <w:color w:val="000000"/>
                <w:sz w:val="22"/>
              </w:rPr>
              <w:t>. Nebylo zjištěno ovlivnění kvality podzemní vody po ukončení rekultiv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 monitoringu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řižanov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59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 hřbitov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Křižan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3"/>
              <w:rPr>
                <w:sz w:val="22"/>
              </w:rPr>
            </w:pPr>
            <w:r>
              <w:rPr>
                <w:sz w:val="22"/>
              </w:rPr>
              <w:t>Skládka komunálních odpadů. Skládkování ukončeno, probíhá rekultivace skládky – úprava terénu – přehrnutí inertním materiálem.</w:t>
            </w:r>
          </w:p>
          <w:p>
            <w:pPr>
              <w:pStyle w:val="Zkladntext3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Monitorovací systém vybudován. Monitoring kvality podzemní vody neprokázal ovlivnění kvality vlivem činností skládky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Dokončit rekultivaci. Pokračovat v monitoringu skládky. 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dostín nad Oslavou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65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borovinác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Radostín nad Oslav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>D – nízká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ování ukončeno, skládka uzavřena a rekultivována. Monitorovací systém vybudován. Monitoring kvality podzemní vody probíhá</w:t>
            </w:r>
            <w:r>
              <w:rPr>
                <w:color w:val="000000"/>
                <w:sz w:val="22"/>
              </w:rPr>
              <w:t>. Nebylo zjištěno ovlivnění kvality podzemní vody po ukončení rekultiv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 monitoringu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ystřice nad Pernštejn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5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Lesoňovi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Ú Bystřice nad Pernštejn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dpady byly ukládány ve starém lomě bez technického zabezpečení. Ukládán komunální odpad z města Bystřice nad Pernštejnem a okolí.  V současnosti skládka uzavřena. Přehrnuta zeminou a zalesněn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ovací systém není vybudován.</w:t>
            </w:r>
            <w:r>
              <w:rPr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ez dalších doporučení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přov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7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rkův Žlab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Vepřová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ování ukončeno, skládka uzavřena a rekultivována. Monitorovací systém vybudován. Monitoring kvality podzemní vody probíhá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ebylo zjištěno ovlivnění kvality podzemní vody po ukončení rekultiv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 monitoringu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vé Dvory u Velké Losenice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9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evs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Nové Dvory u Velké Losen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ování ukončeno, skládka uzavřena a rekultivována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ez dalších doporučení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3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>Zdroj: KKOH,ENVIRO-EKOANALYTIKA (2002), vlastní šetření ISES.</w:t>
      </w:r>
    </w:p>
    <w:p>
      <w:pPr>
        <w:pStyle w:val="Nadpis3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</w:r>
    </w:p>
    <w:p>
      <w:pPr>
        <w:pStyle w:val="Normal"/>
        <w:rPr/>
      </w:pPr>
      <w:r>
        <w:rPr>
          <w:b/>
          <w:bCs/>
          <w:i/>
          <w:iCs/>
        </w:rPr>
        <w:t>Klasifikace kvalitativního rizika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A - extrémní</w:t>
      </w:r>
      <w:r>
        <w:rPr>
          <w:i/>
          <w:iCs/>
        </w:rPr>
        <w:t xml:space="preserve"> - negativní vlivy skládky jsou extrémně silné, v čase pravidelné nebo se periodicky opakují, přijaté riziko je výjimečně nadprůměrn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B - vysoké </w:t>
      </w:r>
      <w:r>
        <w:rPr>
          <w:i/>
          <w:iCs/>
        </w:rPr>
        <w:t>- negativní působení skládky je silné, časově nepravidelné, dočasné, přijaté riziko je nadprůměrné, jist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C - střední </w:t>
      </w:r>
      <w:r>
        <w:rPr>
          <w:i/>
          <w:iCs/>
        </w:rPr>
        <w:t>- negativní vlivy skládky jsou průměrné, na hranici přípustných limitů, celkové přijaté riziko je průměrn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D - nízké </w:t>
      </w:r>
      <w:r>
        <w:rPr>
          <w:i/>
          <w:iCs/>
        </w:rPr>
        <w:t>- negativní vliv skládky je slabý, neškodný, přijaté riziko je průměrn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E - žádné </w:t>
      </w:r>
      <w:r>
        <w:rPr>
          <w:i/>
          <w:iCs/>
        </w:rPr>
        <w:t>- vlivy skládky jsou téměř nulové, nedetekovatelné, přijaté riziko je téměř nulové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6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">
    <w:name w:val="..nadpis 3"/>
    <w:basedOn w:val="Normal"/>
    <w:qFormat/>
    <w:pPr>
      <w:spacing w:before="0" w:after="224"/>
      <w:ind w:left="851" w:hanging="851"/>
      <w:jc w:val="both"/>
    </w:pPr>
    <w:rPr>
      <w:rFonts w:ascii="Arial" w:hAnsi="Arial" w:cs="Arial"/>
      <w:b/>
      <w:sz w:val="26"/>
      <w:szCs w:val="20"/>
      <w:lang w:val="en-US" w:eastAsia="en-US"/>
    </w:rPr>
  </w:style>
  <w:style w:type="paragraph" w:styleId="Zkladntext2">
    <w:name w:val="Základní text 2"/>
    <w:basedOn w:val="Normal"/>
    <w:qFormat/>
    <w:pPr>
      <w:spacing w:lineRule="auto" w:line="360"/>
    </w:pPr>
    <w:rPr>
      <w:sz w:val="26"/>
      <w:szCs w:val="20"/>
    </w:rPr>
  </w:style>
  <w:style w:type="paragraph" w:styleId="Zkladntext3">
    <w:name w:val="Základní text 3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1:23:00Z</dcterms:created>
  <dc:creator>Karel</dc:creator>
  <dc:description/>
  <dc:language>en-US</dc:language>
  <cp:lastModifiedBy>Karel</cp:lastModifiedBy>
  <dcterms:modified xsi:type="dcterms:W3CDTF">2004-02-19T08:15:00Z</dcterms:modified>
  <cp:revision>14</cp:revision>
  <dc:subject/>
  <dc:title>Tabulka 2</dc:title>
</cp:coreProperties>
</file>