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2.2.5.2d</w:t>
      </w:r>
    </w:p>
    <w:p>
      <w:pPr>
        <w:pStyle w:val="Nadpis3"/>
        <w:rPr/>
      </w:pPr>
      <w:r>
        <w:rPr/>
        <w:t>Staré ekologické zátěže - okres Pelhřimov</w:t>
      </w:r>
    </w:p>
    <w:tbl>
      <w:tblPr>
        <w:tblW w:w="14041" w:type="dxa"/>
        <w:jc w:val="left"/>
        <w:tblInd w:w="-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1"/>
        <w:gridCol w:w="960"/>
        <w:gridCol w:w="1440"/>
        <w:gridCol w:w="1800"/>
        <w:gridCol w:w="1200"/>
        <w:gridCol w:w="7080"/>
      </w:tblGrid>
      <w:tr>
        <w:trPr>
          <w:tblHeader w:val="true"/>
        </w:trPr>
        <w:tc>
          <w:tcPr>
            <w:tcW w:w="15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Lokalita 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KÓd OBCE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Místní název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rovozovatel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iziko-vost</w:t>
            </w:r>
          </w:p>
        </w:tc>
        <w:tc>
          <w:tcPr>
            <w:tcW w:w="7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Doporučení dalšího postupu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Nový Rychnov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84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horác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P Pelhřimov, v.d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– extrém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/>
            </w:pPr>
            <w:r>
              <w:rPr>
                <w:sz w:val="22"/>
              </w:rPr>
              <w:t xml:space="preserve">V letech 1971 až 1983 ukládány galvanické kaly s obsahem Ni, Cu, CN, kalící soli. Galvanické kaly ukládány v tekutém stavu. 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je umístěna ve II. OP  vodního zdroje pro obec Dolní Cerekev.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 roce 1994 byla skládka rekultivována – překryta fólií a byl vybudován monitorovací systém. Monitoringem prokázána kontaminace podzemních vod Cl-C. Hydrogeologickým průzkumem a analýzou rizik bylo prokázáno ohrožení vodního zdroje Dolní Cerekev. </w:t>
            </w:r>
          </w:p>
          <w:p>
            <w:pPr>
              <w:pStyle w:val="Heading4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kládka je i po rekultivaci potencionálně velmi nebezpečná.</w:t>
            </w:r>
          </w:p>
          <w:p>
            <w:pPr>
              <w:pStyle w:val="Heading4"/>
              <w:spacing w:lineRule="auto" w:line="2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Provést doplňují průzkumné práce, vypracovat projekt sanace a zahájit sanaci skládky. 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roseč u Humpol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37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polecké strojírny a.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 – vysoká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V letech 1975 až 1992 byly ve starém žulovém lomu bez jakéhokoli zabezpečení ukládány odpady s obsahem ropných látek, těžkých kovů, Cl-C, kalící soli, galvanické kaly. V současnosti provoz ukončen. Skládka částečně oplocena. Monitorovací systém vybudován.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Monitoring kvality podzemních vod prokázal kontaminaci podzemní vody ve vrtech volnou fází ropných látek a těžkými kovy. Po určitou dobu prováděno sanační čerpání.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Ohrožena vodoteč vzdálená cca 60 m po směru proudění podzemní vody.</w:t>
            </w:r>
          </w:p>
          <w:p>
            <w:pPr>
              <w:pStyle w:val="Heading4"/>
              <w:spacing w:lineRule="auto" w:line="240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/>
            </w:pPr>
            <w:r>
              <w:rPr>
                <w:bCs/>
                <w:sz w:val="22"/>
              </w:rPr>
              <w:t>Zamezení vstupu na skládku a provedení sanace skládky (přemístění odpadů</w:t>
            </w:r>
            <w:r>
              <w:rPr>
                <w:b/>
                <w:sz w:val="22"/>
              </w:rPr>
              <w:t xml:space="preserve"> </w:t>
            </w:r>
            <w:r>
              <w:rPr>
                <w:bCs/>
                <w:sz w:val="22"/>
              </w:rPr>
              <w:t>na zabezpečenou skládku) a asanace kontaminovaného území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četín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lovací plocha Popelí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noflíkářský průmysl Žirovnice a.s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 – vyso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tech 1980 až 1986 ukládány odpady v těsné blízkosti místní vodoteče bez jakéhokoli zabezpečení. Na skládce v minulosti spalovány polyesterové pryskyřice s kovovými barevnými pigmenty. Popel obsahuje Pb, Co, Cu, Zn, Ni, Cd, Cr.</w:t>
            </w:r>
          </w:p>
          <w:p>
            <w:pPr>
              <w:pStyle w:val="Zkladntext2"/>
              <w:jc w:val="both"/>
              <w:rPr>
                <w:sz w:val="22"/>
              </w:rPr>
            </w:pPr>
            <w:r>
              <w:rPr>
                <w:sz w:val="22"/>
              </w:rPr>
              <w:t xml:space="preserve">Monitorovací systém vybudován. Průzkumné práce prokázaly kontaminaci zemin Pb. </w:t>
            </w:r>
          </w:p>
          <w:p>
            <w:pPr>
              <w:pStyle w:val="Zkladntext2"/>
              <w:jc w:val="both"/>
              <w:rPr/>
            </w:pPr>
            <w:r>
              <w:rPr>
                <w:sz w:val="22"/>
              </w:rPr>
              <w:t>Projekt sanace kontaminovaného prostoru vypracován, ale sanační práce nebyly doposud zahájeny.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Ohrožena místní vodoteč, která je přítokem říčky Žirovnice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rovedení sanace skládky na místě podle již vypracovaného projektu (BIJO s.r.o. Praha, březen 1997) a připomínek OkÚ v Pelhřimově č.j. Ž/(1794/97-249-Nr ze dne 12.6.1997. Provádění monitoringu podzemních a povrchových vod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Polesí u Počátek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1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galvanických kalů Poles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flíkářský průmysl Žirovnice a.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 – vyso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/>
            </w:pPr>
            <w:r>
              <w:rPr>
                <w:sz w:val="22"/>
              </w:rPr>
              <w:t>V letech 1979 až 1990 na skládku ukládány galvanické kaly (hydroxidy Ni, Cu, Cr</w:t>
            </w:r>
            <w:r>
              <w:rPr>
                <w:sz w:val="22"/>
                <w:vertAlign w:val="superscript"/>
              </w:rPr>
              <w:t>3+</w:t>
            </w:r>
            <w:r>
              <w:rPr>
                <w:sz w:val="22"/>
              </w:rPr>
              <w:t>, Sn, možná i zbytky kyanidů a Cr</w:t>
            </w:r>
            <w:r>
              <w:rPr>
                <w:sz w:val="22"/>
                <w:vertAlign w:val="superscript"/>
              </w:rPr>
              <w:t>6+</w:t>
            </w:r>
            <w:r>
              <w:rPr>
                <w:sz w:val="22"/>
              </w:rPr>
              <w:t xml:space="preserve">). Odpady byly zavařovány do běžných pytlů. Současně byl na skládku ukládán i popel ze spalovny nebezpečných odpadů. 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nemá jílové těsnění. Při výstavbě bylo použito škváry a na tuto vrstvu byly  položeny silniční panely. Část odpadů byla v roce 1993 odvezena. Zbývající část odpadů byla zatěsněna fólií. Zatěsnění skládky je pouze dočasné. Počítá s s odvozem odpadů z lokality. 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se jeví jako nedostatečně zajištěná proti úniku škodlivin. Drenážní systém pod skládkou je nefunkční, sběrná jímka se jeví jako netěsná. Vzhledem k množství a složení uložených odpadů je nebezpečnost skládky vysoká.</w:t>
            </w:r>
          </w:p>
          <w:p>
            <w:pPr>
              <w:pStyle w:val="Zkladntext3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Monitorovací systém vybudován. Monitoring kvality podzemních vod prokázal mírné znečištění podzemních vod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Monitoring kvality podzemních vod. Následná sanace uložených odpadů odvozem k přepracování. 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abí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é Štič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Ú Kamenice nad Lip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–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V letech 19770 až 1987 ukládán v údolní nivě netříděný komunální odpad a průmyslový</w:t>
            </w:r>
            <w:r>
              <w:rPr>
                <w:color w:val="000000"/>
                <w:sz w:val="22"/>
              </w:rPr>
              <w:t xml:space="preserve"> odpad, piliny, nelze vyloučit ani nebezpečné odpady. Skládku v minulosti využívalo město a Jihočeské dřevařské závody s.p.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okalita je silně podmáčena.  Monitorovací systém nebyl vybudován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Lokalita je součástí biokoridoru regionálního významu.</w:t>
            </w:r>
          </w:p>
          <w:p>
            <w:pPr>
              <w:pStyle w:val="TextBody"/>
              <w:spacing w:lineRule="auto" w:line="240"/>
              <w:rPr>
                <w:color w:val="FF0000"/>
                <w:sz w:val="22"/>
              </w:rPr>
            </w:pPr>
            <w:r>
              <w:rPr>
                <w:sz w:val="22"/>
              </w:rPr>
              <w:t>Projekt rekultivace nebyl zpracován. Majetkoprávním vztahů nebyla rekultivace zatím provedena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Vybudování jednoduchého monitorovacího systému podzemních vod (jeden nebo dva vystrojené monitorovací vrty) a provádění pravidelného monitoringu povrchových a podzemních vod.</w:t>
            </w:r>
          </w:p>
          <w:p>
            <w:pPr>
              <w:pStyle w:val="TextBody"/>
              <w:spacing w:lineRule="auto" w:line="240"/>
              <w:rPr>
                <w:i/>
                <w:i/>
                <w:iCs/>
                <w:sz w:val="22"/>
              </w:rPr>
            </w:pPr>
            <w:r>
              <w:rPr>
                <w:b/>
                <w:bCs/>
                <w:sz w:val="22"/>
              </w:rPr>
              <w:t>5.1.2004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zhodující část skládky přešla do vlastnictví Jihočeských dřevařských závodů a jako jejich součást byla zprivatizována.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dle údajů MěÚ Kamenice nad Lipou)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Lukavec u Pacov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8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žlábkách I. a I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řevozpracující družstvo v.d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V letech 1985 až 1995 byl ukládán dřevní odpad z výroby a popel ze spalování dřeva, komunální odpad z obce. Pod tělesem skládky prochází meliorace. Monitoruje se vyústění meliorace pod skládkou. Monitoring nezjistil ovlivnění kvality vody vlivem skládky. Vzhledem ke složení odpadů je rizikovost skládky nízká.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2"/>
              </w:rPr>
              <w:t>V současnosti skládkování ukončeno. Projekt rekultivace zpracován, ale vzhledem k majetkoprávním vztahů nebyla rekultivace zatím provedena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rovést sanaci a rekultivaci skládky podle vypracovaného projektu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Humpole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79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nka - Peruš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Ú Humpole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3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V minulosti ukládány komunální odpady, sutě v prostoru pod hrází rybníka. Skládka byla řízená, měla zpracován provozní řád. Skládka je oplocena, uzavřena.</w:t>
            </w:r>
          </w:p>
          <w:p>
            <w:pPr>
              <w:pStyle w:val="Zkladntext3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Pod tělesem skládky protéká Rápotický potok.</w:t>
            </w:r>
          </w:p>
          <w:p>
            <w:pPr>
              <w:pStyle w:val="Zkladntext3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Mo</w:t>
            </w:r>
            <w:r>
              <w:rPr>
                <w:color w:val="000000"/>
                <w:sz w:val="22"/>
              </w:rPr>
              <w:t xml:space="preserve">nitorovací systém vybudován. Monitoring kvality vod neprokázal kontaminaci podzemních nebo povrchových vod. </w:t>
            </w:r>
          </w:p>
          <w:p>
            <w:pPr>
              <w:pStyle w:val="Zkladntext3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V současnosti skládkování ukončeno. Skládka technicky rekultivována podle projektu prací.</w:t>
            </w:r>
            <w:r>
              <w:rPr>
                <w:color w:val="000000"/>
                <w:sz w:val="22"/>
              </w:rPr>
              <w:t xml:space="preserve"> Část pozemku skládky převzala obec Horní Rápotice, která má dokončit rekultivaci skládky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Dokončit rekultivaci skládky. Pokračovat v monitoringu podzemních a povrchových vod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ámen u Pacov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8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hliník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Káme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Skládka uzavřena. Rekultivace provedena</w:t>
            </w:r>
            <w:r>
              <w:rPr>
                <w:color w:val="FF0000"/>
                <w:sz w:val="22"/>
              </w:rPr>
              <w:t xml:space="preserve">. </w:t>
            </w:r>
            <w:r>
              <w:rPr>
                <w:sz w:val="22"/>
              </w:rPr>
              <w:t>Monitorovací systém vybudován. Monitoring prokázal mírné ovlivnění kvality podzemních vod na lokalitě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Monitoring kvality podzemních vod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Černovice u Tábor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77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udr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o Černo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3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V letech 1960 až 1995 ukládány komunální i průmyslové odpady.  Skládka má velkou rozlohu, mocnost odpadů až 6 m. Skládka je oplocena. Skládkování ukončeno, probíhá rekultivace lokality.</w:t>
            </w:r>
          </w:p>
          <w:p>
            <w:pPr>
              <w:pStyle w:val="Zkladntext3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Monitoring kvality pozemních vod a pramenního vývěru  neprokázal ovlivnění kvality vod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Dokončení rekultivace skládky. Monitoring kvality podzemních vod. 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Pacov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85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 Pacovskými strojírnam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Ú Pac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TextBody"/>
              <w:spacing w:lineRule="auto" w:line="240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V letech 1950 až 1990 ukládány průmyslové odpady, včetně kůží.. Skládka navazuje na novou část skládky. Část skládky je rekultivována. Na rekultivaci zbývající části se zpracovává projektová dokumentace a byla podána žádost o podporu na SFŽP ČR. Monitoring kvality podzemních a povrchových vod probíhá v rámci nové řízené skládky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okončit rekultivaci skládky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ibkova Vod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87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bkova Voda  - pískov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m Pelhřim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3"/>
              <w:spacing w:lineRule="auto" w:line="240"/>
              <w:jc w:val="both"/>
              <w:rPr/>
            </w:pPr>
            <w:r>
              <w:rPr>
                <w:sz w:val="22"/>
              </w:rPr>
              <w:t>Komunální odpady v minulosti ukládány ve staré pískovně.  Skládkování ukončeno, skládka je uzavřena, rekultivována.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Zkladntext3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Vybudován monitorovací systém a šachtice na měření skládkového plynu. </w:t>
            </w:r>
            <w:r>
              <w:rPr>
                <w:sz w:val="22"/>
              </w:rPr>
              <w:t xml:space="preserve">Monitoring kvality podzemních vod neprokázal kontaminaci podzemní vody vlivem skládky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Provádět nadále monitoring podzemních vod a kontrolu tvorby skládkového plynu. 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trměch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Strměch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P Pelhřimov, v.d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3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V letech 1973 až 1992 ukládán odpad z výroby kožené galanterie, popel, komunální odpad. V roce 1995 byla skládka rekultivována. V roce 1996 vydáno kolaudační rozhodnutí.</w:t>
            </w:r>
          </w:p>
          <w:p>
            <w:pPr>
              <w:pStyle w:val="Zkladntext3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Monitorovací systém vybudován. Monitoring kvality podzemních vod neprokázal kontaminaci podzemní vody vlivem skládky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z dalších doporučení. Vyřadit z evidence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lhřimov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7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 nádraží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 nádraží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– žádn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3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V letech 1976 až 1991 ukládán netříděný komunální odpad a průmyslový odpad různého charakteru. V současnosti je skládka rekultivována. Monitoring kvality podzemních vod  neprokázal ovlivnění kvality vlivem skládky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z dalších doporučení. Vyřadit z evidence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umpolec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79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n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Ú Humpole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E  - žádná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3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Skládka je rekultivován, lokalita zalesněna, v terénu není patrná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Bez dalších opatření. Vyškrtnout z evidence skládek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Štič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Ú Kamenice nad Lipo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 - žádná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b/>
                <w:bCs/>
                <w:sz w:val="22"/>
                <w:szCs w:val="20"/>
              </w:rPr>
              <w:t>5.1.2004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Tato skládka je zrekultivována dle schválené projektové dokumentace a v současné době je provozována jako skládka po uzavření ( monitoring, sečení) . Pozemek má město pronajato od PF ČR. I tento pozemek je součástí regionálního biokoridoru.</w:t>
            </w:r>
          </w:p>
        </w:tc>
      </w:tr>
    </w:tbl>
    <w:p>
      <w:pPr>
        <w:pStyle w:val="Nadpis3"/>
        <w:rPr/>
      </w:pPr>
      <w:r>
        <w:rPr>
          <w:rFonts w:cs="Times New Roman" w:ascii="Times New Roman" w:hAnsi="Times New Roman"/>
          <w:b w:val="false"/>
          <w:bCs/>
          <w:i/>
          <w:iCs/>
          <w:sz w:val="20"/>
        </w:rPr>
        <w:t>Zdroj: KKOH,ENVIRO-EKOANALYTIKA (2002), vlastní šetření ISES</w:t>
      </w:r>
      <w:r>
        <w:rPr>
          <w:rFonts w:cs="Times New Roman" w:ascii="Times New Roman" w:hAnsi="Times New Roman"/>
          <w:b w:val="false"/>
          <w:bCs/>
          <w:i/>
          <w:iCs/>
          <w:sz w:val="24"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lasifikace kvalitativního rizika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A - extrémní</w:t>
      </w:r>
      <w:r>
        <w:rPr>
          <w:i/>
          <w:iCs/>
        </w:rPr>
        <w:t xml:space="preserve"> - negativní vlivy skládky jsou extrémně silné, v čase pravidelné nebo se periodicky opakují, přijaté riziko je výjimečně nadprůměr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B - vysoké </w:t>
      </w:r>
      <w:r>
        <w:rPr>
          <w:i/>
          <w:iCs/>
        </w:rPr>
        <w:t>- negativní působení skládky je silné, časově nepravidelné, dočasné, přijaté riziko je nadprůměrné, jist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C - střední </w:t>
      </w:r>
      <w:r>
        <w:rPr>
          <w:i/>
          <w:iCs/>
        </w:rPr>
        <w:t>- negativní vlivy skládky jsou průměrné, na hranici přípustných limitů, celkové přijaté riziko je průměr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D - nízké </w:t>
      </w:r>
      <w:r>
        <w:rPr>
          <w:i/>
          <w:iCs/>
        </w:rPr>
        <w:t>- negativní vliv skládky je slabý, neškodný, přijaté riziko je průměr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E - žádné </w:t>
      </w:r>
      <w:r>
        <w:rPr>
          <w:i/>
          <w:iCs/>
        </w:rPr>
        <w:t>- vlivy skládky jsou téměř nulové, nedetekovatelné, přijaté riziko je téměř nulové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6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">
    <w:name w:val="..nadpis 3"/>
    <w:basedOn w:val="Normal"/>
    <w:qFormat/>
    <w:pPr>
      <w:spacing w:before="0" w:after="224"/>
      <w:ind w:left="851" w:hanging="851"/>
      <w:jc w:val="both"/>
    </w:pPr>
    <w:rPr>
      <w:rFonts w:ascii="Arial" w:hAnsi="Arial" w:cs="Arial"/>
      <w:b/>
      <w:sz w:val="26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Zkladntext3">
    <w:name w:val="Základní text 3"/>
    <w:basedOn w:val="Normal"/>
    <w:qFormat/>
    <w:pPr>
      <w:spacing w:lineRule="auto" w:line="36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19:00Z</dcterms:created>
  <dc:creator>Karel</dc:creator>
  <dc:description/>
  <dc:language>en-US</dc:language>
  <cp:lastModifiedBy>Karel</cp:lastModifiedBy>
  <dcterms:modified xsi:type="dcterms:W3CDTF">2004-06-08T10:58:00Z</dcterms:modified>
  <cp:revision>11</cp:revision>
  <dc:subject/>
  <dc:title>Tabulka 2</dc:title>
</cp:coreProperties>
</file>