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2.2.5.2e</w:t>
      </w:r>
    </w:p>
    <w:p>
      <w:pPr>
        <w:pStyle w:val="Nadpis3"/>
        <w:rPr/>
      </w:pPr>
      <w:r>
        <w:rPr/>
        <w:t>Staré ekologické zátěže - okres Třebíč</w:t>
      </w:r>
    </w:p>
    <w:tbl>
      <w:tblPr>
        <w:tblW w:w="14041" w:type="dxa"/>
        <w:jc w:val="left"/>
        <w:tblInd w:w="-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21"/>
        <w:gridCol w:w="900"/>
        <w:gridCol w:w="1440"/>
        <w:gridCol w:w="1800"/>
        <w:gridCol w:w="1080"/>
        <w:gridCol w:w="7200"/>
      </w:tblGrid>
      <w:tr>
        <w:trPr>
          <w:tblHeader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Lokali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KÓd OB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Místní náz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rovozova-t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iziko-vos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Doporučení dalšího postupu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ozďátky u Třebíč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CKM REAL ESTATE Zastupováním společnosti ICKM byla pověřena společnost C.T.S., spol. s r. o. Praha, s.r.o.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 - extrém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Skládka nebezpečných průmyslových odpadů v provozu od roku 1994. V důsledku uložení relativně velkého množství neupravených odpadů zelené skalice s obsahem volné kyseliny sírové v roce 1996 došlo v dlouhodobějším časovém horizontu k postupné destrukci těsnících a drenážních systémů skládky. Od té doby uniká ze skládkového tělesa řadou prokázaných netěsností intenzivně kontaminovaná kyselá voda s obsahem těžkých kovů. Vzhledem k velmi heterogenní struktuře uložených nebezpečných odpadů lze v budoucnosti očekávat další výrazné zhoršení parametrů podzemních a drenážních vod s možností rozšíření spektra kontaminace v oblasti organických polutantů. Kromě areálu skládky je významně  znečištěno i její okolí včetně blízkých vodotečí. Vzhledem k problematickým a nevyřešeným majetkoprávním vztahům je dlouhodobě problematika skládky neřešena systematicky, pouze jsou nárazově prováděna dílčí opatření ke zmírnění důsledků havarijního stavu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63245</wp:posOffset>
                      </wp:positionH>
                      <wp:positionV relativeFrom="paragraph">
                        <wp:posOffset>72390</wp:posOffset>
                      </wp:positionV>
                      <wp:extent cx="4846320" cy="10972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6320" cy="109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4.35pt;margin-top:5.7pt;width:381.55pt;height:86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Na lokalitě nutno neprodleně zpracovat projekt sanace a  provést sanační zásah. Do té doby je nezbytné průběžně monitorovat a vyhodnocovat aktuální stav znečištění vod a horninového prostředí v areálu skládky a jejím okolí. Současně je nutné provádět dílčí sanační zásahy na likvidaci kontaminovaných podzemních, drenážních a skládkových vod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  <w:r>
              <w:rPr>
                <w:b/>
                <w:bCs/>
                <w:sz w:val="22"/>
                <w:u w:val="single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Vlastnické právo ke skládce nebezpečných odpadů Pozďátky má společnost ICKM REAL ESTATE, s.r.o., Vězeňská  5, 110 00 Praha 1. Zastupováním společnosti ICKM byla pověřena společnost C.T.S., spol. s r. o. Praha ( jednatelé JUDr. Miroslav Sklenařík a Petr Dostál - tel. 266 310 113, v Třebíči má společnost C.T.S také zastoupení – ing. Svoboda,tel. 568 848 050). Info MěÚ Třebíč.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kříšk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hel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Okříšk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B - vyso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a průmyslových odpadů. Skládka je uzavřena. 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Monitorovací systém vybudován. Monitoring kvality podzemních vod na lokalitě prokázal negativní ovlivnění podzemních vod vlivem skládky. </w:t>
            </w:r>
          </w:p>
          <w:p>
            <w:pPr>
              <w:pStyle w:val="Heading5"/>
              <w:keepNext w:val="false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Zpracovává se projekt rekultivace a připravuje se územní řízení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kultivace skládky. Pravidelný monitoring kvality podzemní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řipravuje se rekultivace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helno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nkrav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Moheln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 - vyso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>Skládka komunálních a průmyslových odpadů. Monitorovací systém vybudován. Hydrogeologickým průzkumem a analýzou rizik zjištěna kontaminace podzemních a povrchových vod Cl-C, Cl</w:t>
            </w:r>
            <w:r>
              <w:rPr>
                <w:sz w:val="22"/>
                <w:vertAlign w:val="superscript"/>
              </w:rPr>
              <w:t>-</w:t>
            </w:r>
            <w:r>
              <w:rPr>
                <w:sz w:val="22"/>
              </w:rPr>
              <w:t xml:space="preserve"> a 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+</w:t>
            </w:r>
            <w:r>
              <w:rPr>
                <w:sz w:val="22"/>
              </w:rPr>
              <w:t xml:space="preserve">. Byla prokázána spojitost kontaminace s činností skládky.  </w:t>
            </w:r>
          </w:p>
          <w:p>
            <w:pPr>
              <w:pStyle w:val="Heading5"/>
              <w:keepNext w:val="false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Skládka se sanuje a rekultivuje podle schválené projektové dokumentace</w:t>
            </w:r>
          </w:p>
          <w:p>
            <w:pPr>
              <w:pStyle w:val="Normal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končení sanace a rekultivace skládky. Pravidelný monitoring kvality podzemních a povrchových vod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řebíč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2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táčov – uložiště kal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OMINO a.s. Třebíč, TANEX, a.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 – vysoká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color w:val="000000"/>
                <w:sz w:val="22"/>
                <w:u w:val="single"/>
              </w:rPr>
            </w:pPr>
            <w:r>
              <w:rPr>
                <w:b w:val="false"/>
                <w:color w:val="000000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kládka průmyslových odpadů z kožedělného průmyslu. Monitorovací systém vybudován. Hydrogeologickým průzkumem a monitoringem prokázáno negativní ovlivnění kvality podzemních vod na lokalitě.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bíhá rekultivace skládky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u w:val="single"/>
              </w:rPr>
            </w:pPr>
            <w:r>
              <w:rPr>
                <w:i/>
                <w:color w:val="000000"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Dokončit rekultivaci skládky. Pravidelný monitoring kvality podzemních a povrchový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hájena rekultivace. Info MěÚ Třebíč.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ouchovan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6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 žleb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Rouchovan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B – vysoká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color w:val="000000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kládka komunálních a průmyslových odpadů. Monitorovací systém vybudován. Hydrogeologickým průzkumem prokázáno negativní ovlivnění kvality podzemních a povrchových vod na lokalitě vlivem skládky. </w:t>
            </w:r>
          </w:p>
          <w:p>
            <w:pPr>
              <w:pStyle w:val="Heading5"/>
              <w:keepNext w:val="false"/>
              <w:rPr/>
            </w:pPr>
            <w:r>
              <w:rPr>
                <w:color w:val="000000"/>
                <w:sz w:val="22"/>
              </w:rPr>
              <w:t>Skládka se rekultivuje podle schválené projektové dokumentace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u w:val="single"/>
              </w:rPr>
            </w:pPr>
            <w:r>
              <w:rPr>
                <w:i/>
                <w:color w:val="000000"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Dokončit rekultivaci skládky. Pravidelný monitoring kvality podzemních a povrchový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áměšť nad Osl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Rathan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Ú Náměšť nad Oslavo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 - vyso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color w:val="FF0000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 xml:space="preserve">Skládka komunálních odpadů. Monitorovací systém vybudován. </w:t>
            </w:r>
            <w:r>
              <w:rPr>
                <w:sz w:val="22"/>
              </w:rPr>
              <w:t>Monitoring kvality podzemních vod na lokalitě prokázal negativní ovlivnění podzemních vod vlivem skládky. Možnost ovlivnění povrchové vody.</w:t>
            </w:r>
          </w:p>
          <w:p>
            <w:pPr>
              <w:pStyle w:val="Heading5"/>
              <w:keepNext w:val="false"/>
              <w:jc w:val="both"/>
              <w:rPr>
                <w:sz w:val="22"/>
              </w:rPr>
            </w:pPr>
            <w:r>
              <w:rPr>
                <w:sz w:val="22"/>
              </w:rPr>
              <w:t>Skládka se rekultivuje podle schválené projektové dokumentace. Ukončení rekultivace 31.3.2002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Dokončení rekultivace skládky. Pravidelný monitoring kvality podzemních a povrchový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loža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napToGrid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ladisla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Ú Třebíč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kládka komunálních odpadů města Třebíče a okolí. Monitorovací systém vybudován. Monitoringem nebylo prokázáno negativní ovlivnění kvality vod na lokalitě vlivem skládky. </w:t>
            </w:r>
          </w:p>
          <w:p>
            <w:pPr>
              <w:pStyle w:val="TextBody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 rekultivace vypracován. Skládka se rekultivuje po 5 etapách podle schválené projektové dokumentace a územního rozhodnutí. Ukončení rekultivace v roce 2010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u w:val="single"/>
              </w:rPr>
            </w:pPr>
            <w:r>
              <w:rPr>
                <w:i/>
                <w:color w:val="000000"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Pravidelný monitoring kvality povrchových vod.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2"/>
              </w:rPr>
              <w:t>Dokončit rekultivaci skládky dle územního rozhodnutí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bCs/>
                <w:sz w:val="22"/>
              </w:rPr>
              <w:t>Probíhá rekultivace po etapách. Info MěÚ Třebíč.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Želetav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hrá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Ú Želetav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– střední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komunálních odpadů.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Monitorovací systém vybudován. Monitoring kvality podzemních a povrchových vod </w:t>
            </w:r>
            <w:r>
              <w:rPr>
                <w:color w:val="000000"/>
                <w:sz w:val="22"/>
              </w:rPr>
              <w:t xml:space="preserve">prokázal negativní ovlivnění  podzemních a povrchových vod  vlivem skládky.  </w:t>
            </w:r>
          </w:p>
          <w:p>
            <w:pPr>
              <w:pStyle w:val="Heading5"/>
              <w:keepNext w:val="false"/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>Zpracovává se projekt rekultivace. Připravuje se žádost na SFŽP o poskytnutí finančních prostředků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Rekultivace skládky dle projektu prací. Pravidelný monitoring kvality podzemních vod. 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>Mladoňovice na Moravě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ihelna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Ú Mladoňovice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– střední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color w:val="000000"/>
                <w:sz w:val="22"/>
                <w:u w:val="single"/>
              </w:rPr>
            </w:pPr>
            <w:r>
              <w:rPr>
                <w:b w:val="false"/>
                <w:color w:val="000000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kládka komunálních odpadů. Velká rozsahem i mocností odpadů. Těleso skládky je podmáčeno.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onitorovací systém vybudován. Monitoring kvality podzemních a povrchových vod prokázal negativní ovlivnění  podzemních vod  vlivem skládky.  </w:t>
            </w:r>
          </w:p>
          <w:p>
            <w:pPr>
              <w:pStyle w:val="Heading5"/>
              <w:keepNext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 rekultivace je zpracován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u w:val="single"/>
              </w:rPr>
            </w:pPr>
            <w:r>
              <w:rPr>
                <w:i/>
                <w:color w:val="000000"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Rekultivace skládky dle projektu prací. Pravidelný monitoring kvality podzemních vod. 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udíkov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6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 Chroustově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OÚ Rudíko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color w:val="000000"/>
                <w:sz w:val="22"/>
                <w:u w:val="single"/>
              </w:rPr>
            </w:pPr>
            <w:r>
              <w:rPr>
                <w:b w:val="false"/>
                <w:color w:val="000000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kládka komunálních odpadů. Velká rozsahem i mocností odpadů. Těleso skládky je podmáčeno. Monitorovací systém vybudován. Hydrogeologickým průzkumem a monitoringem bylo prokázáno mírné ovlivnění kvality podzemních vod na lokalitě vlivem skládky. </w:t>
            </w:r>
          </w:p>
          <w:p>
            <w:pPr>
              <w:pStyle w:val="Heading4"/>
              <w:keepNext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 rekultivace není zpracován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u w:val="single"/>
              </w:rPr>
            </w:pPr>
            <w:r>
              <w:rPr>
                <w:i/>
                <w:color w:val="000000"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Vypracovat projekt rekultivace a skládku rekultivovat. Pravidelný monitoring kvality podzemní vody na lokalitě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řipravuje se rekultivace. Info MěÚ Třebíč.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olní Lažan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6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odk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S Moravské Budějovice (MěÚ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a průmyslových odpadů. Monitorovací systém vybudován. Monitoring kvality podzemních vod na lokalitě prokázal negativní ovlivnění podzemních vod vlivem skládky. </w:t>
            </w:r>
          </w:p>
          <w:p>
            <w:pPr>
              <w:pStyle w:val="Heading5"/>
              <w:keepNext w:val="false"/>
              <w:rPr>
                <w:sz w:val="22"/>
              </w:rPr>
            </w:pPr>
            <w:r>
              <w:rPr>
                <w:sz w:val="22"/>
              </w:rPr>
              <w:t>Projekt rekultivace je zpracován. Probíhají terénní úpravy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Rekultivace skládky dle projektu. Pravidelný monitoring kvality podzemních vod.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Kněžice u Třebíč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8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Ráčkovým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Kněž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C - střední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Skládka komunálních odpadů. </w:t>
            </w:r>
            <w:r>
              <w:rPr>
                <w:color w:val="000000"/>
                <w:sz w:val="22"/>
              </w:rPr>
              <w:t>Monitorovací systém je vybudován. Monitoring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prokázal negativní ovlivnění podzemních vod  vlivem skládky.  </w:t>
            </w:r>
          </w:p>
          <w:p>
            <w:pPr>
              <w:pStyle w:val="Zkladntext2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 rekultivace zpracován. Připravuje se změna projektové dokumentace pro zřízení sběrného dvora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onitoring kvality podzemních vod. Skládku rekultivovat podle projektové dokumentace. 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asov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8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jč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Ú Tasov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color w:val="000000"/>
                <w:sz w:val="22"/>
                <w:u w:val="single"/>
              </w:rPr>
            </w:pPr>
            <w:r>
              <w:rPr>
                <w:b w:val="false"/>
                <w:color w:val="000000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kládka komunálních odpadů. Monitorovací systém vybudován. Monitoringem bylo prokázáno negativní ovlivnění kvality podzemních vod na lokalitě vlivem skládky. </w:t>
            </w:r>
          </w:p>
          <w:p>
            <w:pPr>
              <w:pStyle w:val="Heading5"/>
              <w:keepNext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 rekultivace se upravuje podle současných podmínek na lokalitě. Připravuje se žádost na SFŽP o poskytnutí finančních prostředků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Rekultivace skládky. Pravidelný monitoring kvality podzemní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řipravuje se rekultivace. Info MěÚ Třebíč.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Horní Újezd u Třebíče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6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 lísk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Horní Újezd u Třebíč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Skládka komunálních odpadů. </w:t>
            </w:r>
            <w:r>
              <w:rPr>
                <w:color w:val="000000"/>
                <w:sz w:val="22"/>
              </w:rPr>
              <w:t>Monitorovací systém je vybudován. Monitoring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prokázal negativní ovlivnění podzemních vod  vlivem skládky.  </w:t>
            </w:r>
          </w:p>
          <w:p>
            <w:pPr>
              <w:pStyle w:val="Zkladntext2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 rekultivace není pracován.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Vypracovat projekt rekultivace a skládku rekultivovat. Monitoring kvality podzemních vod. 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Mysliboř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d mlýn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Mysliboř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Monitorovací systém vybudován. Hydrogeologickým průzkumem a monitoringem bylo prokázáno negativní ovlivnění kvality podzemních a povrchových  vod na lokalitě vlivem skládky. </w:t>
            </w:r>
          </w:p>
          <w:p>
            <w:pPr>
              <w:pStyle w:val="Heading5"/>
              <w:keepNext w:val="false"/>
              <w:rPr>
                <w:sz w:val="22"/>
              </w:rPr>
            </w:pPr>
            <w:r>
              <w:rPr>
                <w:sz w:val="22"/>
              </w:rPr>
              <w:t>Skládka se rekultivuje podle schváleného projektu. Ukončení rekultivace r. 2002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ravidelný monitoring kvality podzemních a povrchový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aleš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5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utár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Ú Daleš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Skládka komunálních odpadů. </w:t>
            </w:r>
            <w:r>
              <w:rPr>
                <w:color w:val="000000"/>
                <w:sz w:val="22"/>
              </w:rPr>
              <w:t>Monitorovací systém je vybudován. Monitoring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prokázal negativní ovlivnění povrchových vod  vlivem skládky.  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>Skládka se rekultivuje podle schválené projektové dokumentace.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onitoring kvality podzemních a povrchových vod. Skládku rekultivovat podle projektové dokumentace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adkovice u Hrotovi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5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rybník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Radkovice u Hrotovi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Monitorovací systém vybudován. Hydrogeologickým průzkumem a monitoringem bylo prokázáno negativní ovlivnění kvality podzemních vod na lokalitě vlivem skládky. </w:t>
            </w:r>
          </w:p>
          <w:p>
            <w:pPr>
              <w:pStyle w:val="Heading5"/>
              <w:keepNext w:val="false"/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>Skládka se v současné době rekultivuje podle schváleného projektu. Ukončení rekultivace v roce 2002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ravidelný monitoring kvality podzemní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udice u Náměště nad Osl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7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dická řízená sklád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Sud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Monitorovací systém vybudován. Hydrogeologickým průzkumem a monitoringem bylo prokázáno negativní ovlivnění kvality podzemních vod na lokalitě vlivem skládky. </w:t>
            </w:r>
          </w:p>
          <w:p>
            <w:pPr>
              <w:pStyle w:val="Heading5"/>
              <w:keepNext w:val="false"/>
              <w:rPr>
                <w:color w:val="FF0000"/>
                <w:sz w:val="22"/>
              </w:rPr>
            </w:pPr>
            <w:r>
              <w:rPr>
                <w:sz w:val="22"/>
              </w:rPr>
              <w:t>Skládka se rekultivuje podle schváleného projektu. Ukončení rekultivace v roce 2002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ravidelný monitoring kvality podzemních  a povrchový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Koněší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8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 zmolác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Koněší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Skládka komunálních odpadů. </w:t>
            </w:r>
            <w:r>
              <w:rPr>
                <w:color w:val="000000"/>
                <w:sz w:val="22"/>
              </w:rPr>
              <w:t>Monitorovací systém je vybudován. Monitoring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prokázal negativní ovlivnění povrchových vod  vlivem skládky.  </w:t>
            </w:r>
          </w:p>
          <w:p>
            <w:pPr>
              <w:pStyle w:val="Zkladntext2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 rekultivace zpracován. Rekultivace bude zahájena v I. čtvrtletí roku 2002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 xml:space="preserve">Skládku rekultivovat podle projektové dokumentace. Monitoring kvality podzemních a povrchových vod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kare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2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šův kope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amos a.s. Náměšť nad Osl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Skládka průmyslových odpadů, včetně kalírenských solí. Monitorovací systém vybudován. Monitoring kvality podzemních vod na lokalitě prokázal negativní ovlivnění podzemních vod  vlivem skládky. </w:t>
            </w:r>
          </w:p>
          <w:p>
            <w:pPr>
              <w:pStyle w:val="Heading5"/>
              <w:keepNext w:val="false"/>
              <w:rPr>
                <w:sz w:val="22"/>
              </w:rPr>
            </w:pPr>
            <w:r>
              <w:rPr>
                <w:sz w:val="22"/>
              </w:rPr>
              <w:t xml:space="preserve">Projekt rekultivace není zpracován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bCs/>
                <w:sz w:val="22"/>
              </w:rPr>
              <w:t>Vypracovat projekt rekultivace a skládku rekultivovat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Pravidelný monitoring kvality podzemních vod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Kouty u Třebíč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9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dní dí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Kou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 – střední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color w:val="000000"/>
                <w:sz w:val="22"/>
                <w:u w:val="single"/>
              </w:rPr>
            </w:pPr>
            <w:r>
              <w:rPr>
                <w:b w:val="false"/>
                <w:color w:val="000000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kládka komunálních odpadů.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 xml:space="preserve">Monitoring kvality povrchových vod prokázal mírné ovlivnění vlivem skládky.  </w:t>
            </w:r>
          </w:p>
          <w:p>
            <w:pPr>
              <w:pStyle w:val="Heading5"/>
              <w:keepNext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Projekt rekultivace zpracován. Podána žádost na SFŽP o poskytnutí prostředků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Rekultivace skládky.  Monitoring kvality povrchový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ukovan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5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ožiště neaktivních kalů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derná elektrárna Dukovan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neaktivních kalů z JEDU - Jaderné elektrárny Dukovany.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Monitorovací systém vybudován. Monitoringem bylo prokázáno mírné ovlivnění kvality podzemních vod na lokalitě.</w:t>
            </w:r>
          </w:p>
          <w:p>
            <w:pPr>
              <w:pStyle w:val="Heading5"/>
              <w:keepNext w:val="false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řipravuje se projektová dokumentace pro řešení situace na skládce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kultivace skládky. Pravidelný monitoring kvality podzemních  vod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mrk na Moravě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ochot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Smr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komunálních odpadů.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Monitorovací systém není vybudován. Je možné předpokládat negativní ovlivnění kvality </w:t>
            </w:r>
            <w:r>
              <w:rPr>
                <w:color w:val="000000"/>
                <w:sz w:val="22"/>
              </w:rPr>
              <w:t>podzemních vod v domovních studních.</w:t>
            </w:r>
          </w:p>
          <w:p>
            <w:pPr>
              <w:pStyle w:val="Heading5"/>
              <w:keepNext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Projekt rekultivace není zpracován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pracovat projekt rekultivace a skládku rekultivovat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částečně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řebenice na Moravě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8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Třeben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komunálních odpadů.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Monitorovací systém vybudován. Monitoring kvality podzemních vod </w:t>
            </w:r>
            <w:r>
              <w:rPr>
                <w:color w:val="000000"/>
                <w:sz w:val="22"/>
              </w:rPr>
              <w:t xml:space="preserve">prokázal mírné ovlivnění vlivem skládky.  </w:t>
            </w:r>
          </w:p>
          <w:p>
            <w:pPr>
              <w:pStyle w:val="Heading5"/>
              <w:keepNext w:val="false"/>
              <w:jc w:val="both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Zpracovává se projekt rekultivace. Připravuje se žádost na SFŽP o poskytnutí prostředků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u rekultivovat. Pravidelný monitoring kvality podzemní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Připravuje se rekultivace. Info MěÚ Třebíč.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Kožicho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53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Kožicho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Ú Kožichovice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color w:val="000000"/>
                <w:sz w:val="22"/>
                <w:u w:val="single"/>
              </w:rPr>
            </w:pPr>
            <w:r>
              <w:rPr>
                <w:b w:val="false"/>
                <w:color w:val="000000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kládka komunálních odpadů.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onitoring kvality povrchových vod prokázal mírné ovlivnění vlivem skládky.  </w:t>
            </w:r>
          </w:p>
          <w:p>
            <w:pPr>
              <w:pStyle w:val="Heading5"/>
              <w:keepNext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 rekultivace zpracován. Podána žádost na SFŽP o poskytnutí prostředků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Rekultivace skládky. Pravidelný monitoring kvality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řezní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dělk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Březní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Monitorovací systém je vybudován. Monitoring </w:t>
            </w:r>
            <w:r>
              <w:rPr>
                <w:color w:val="000000"/>
                <w:sz w:val="22"/>
              </w:rPr>
              <w:t xml:space="preserve">prokázal negativní ovlivnění podzemních vod  vlivem skládky.  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Projekt rekultivace není vypracován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Monitoring kvality podzemních vod. Vypracovat projekt rekultivace a skládku rekultivovat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Předín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4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dí hor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klárny Bohemia Brodce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kládka odpadů ze sklářského průmyslu. Monitorovací systém je vybudován. Monitoring neprokázal negativní ovlivnění povrchových vod  vlivem skládky.  </w:t>
            </w:r>
          </w:p>
          <w:p>
            <w:pPr>
              <w:pStyle w:val="Zkladntext2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 rekultivace není zpracován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onitoring kvality vod. Vypracovat projekt rekultivace a skládku rekultivovat.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opůvky nad Jihl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m v Opal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Popůvk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komunálních odpadů.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Monitorovací systém vybudován. Monitoring kvality podzemních a povrchových vod </w:t>
            </w:r>
            <w:r>
              <w:rPr>
                <w:color w:val="000000"/>
                <w:sz w:val="22"/>
              </w:rPr>
              <w:t xml:space="preserve">prokázal negativní ovlivnění  podzemních vod  vlivem skládky.  </w:t>
            </w:r>
          </w:p>
          <w:p>
            <w:pPr>
              <w:pStyle w:val="Heading5"/>
              <w:keepNext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pracovává se projekt rekultivace skládky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ravidelný monitoring kvality podzemních vod. Skládku rekultivovat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řipravuje se rekultivace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Kdous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8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Kdous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Skládka komunálních a průmyslových odpadů. Monitorovací systém vybudován. Monitoring kvality podzemních vod na lokalitě před rekultivací prokázal negativní ovlivnění podzemních </w:t>
            </w:r>
            <w:r>
              <w:rPr>
                <w:color w:val="000000"/>
                <w:sz w:val="22"/>
              </w:rPr>
              <w:t>vod vlivem skládky.</w:t>
            </w:r>
            <w:r>
              <w:rPr>
                <w:color w:val="FF0000"/>
                <w:sz w:val="22"/>
              </w:rPr>
              <w:t xml:space="preserve"> </w:t>
            </w:r>
          </w:p>
          <w:p>
            <w:pPr>
              <w:pStyle w:val="Heading5"/>
              <w:keepNext w:val="false"/>
              <w:rPr>
                <w:sz w:val="22"/>
              </w:rPr>
            </w:pPr>
            <w:r>
              <w:rPr>
                <w:sz w:val="22"/>
              </w:rPr>
              <w:t>Skládka je rekultivována dle schválené projektové dokument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ravidelný monitoring kvality podzemní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Říp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ípovské zmo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PO a.s. Třebíč-Borov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 – nízká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Skládka komunálních a průmyslových odpadů. Monitorovací systém vybudován. Hydrogeologickým průzkumem a monitoringem před rekultivací bylo prokázáno negativní ovlivnění kvality podzemních vod na lokalitě vlivem skládky. </w:t>
            </w:r>
          </w:p>
          <w:p>
            <w:pPr>
              <w:pStyle w:val="Heading5"/>
              <w:keepNext w:val="false"/>
              <w:rPr>
                <w:sz w:val="22"/>
              </w:rPr>
            </w:pPr>
            <w:r>
              <w:rPr>
                <w:sz w:val="22"/>
              </w:rPr>
              <w:t>Skládka byla rekultivována podle schváleného projektu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ravidelný monitoring kvality podzemní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vé Syrovice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nč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Moravské Budějovice (MěÚ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a průmyslových odpadů. Monitorovací systém vybudován. Hydrogeologickým průzkumem a monitoringem před rekultivací bylo prokázáno negativní ovlivnění kvality podzemních vod na lokalitě vlivem skládky. </w:t>
            </w:r>
          </w:p>
          <w:p>
            <w:pPr>
              <w:pStyle w:val="Heading5"/>
              <w:keepNext w:val="false"/>
              <w:rPr/>
            </w:pPr>
            <w:r>
              <w:rPr>
                <w:sz w:val="22"/>
              </w:rPr>
              <w:t>Skládka byla rekultivována podle schváleného projektu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ravidelný monitoring kvality podzemní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řebelo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kl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Třebelo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Monitorovací systém vybudován. Hydrogeologickým průzkumem a monitoringem před rekultivací bylo prokázáno mírné ovlivnění kvality podzemních vod na lokalitě vlivem skládky. </w:t>
            </w:r>
          </w:p>
          <w:p>
            <w:pPr>
              <w:pStyle w:val="Heading5"/>
              <w:keepNext w:val="false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Skládka je rekultivována podle schváleného projektu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ravidelný monitoring kvality podzemních 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okytnice nad Rokytn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6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dražkác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Rokytnice nad Rokytn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Monitorovací systém vybudován. Hydrogeologickým průzkumem a monitoringem bylo před rekultivací prokázáno mírné ovlivnění kvality podzemních vod na lokalitě vlivem skládky. </w:t>
            </w:r>
          </w:p>
          <w:p>
            <w:pPr>
              <w:pStyle w:val="Heading5"/>
              <w:keepNext w:val="false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Skládka je rekultivována podle schváleného projektu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Pravidelný monitoring kvality podzemních 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ýčap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9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pani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Výčap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komunálních odpadů.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Monitorovací systém vybudován. Monitoring kvality podzemních a povrchových vod před rekultivací </w:t>
            </w:r>
            <w:r>
              <w:rPr>
                <w:color w:val="000000"/>
                <w:sz w:val="22"/>
              </w:rPr>
              <w:t xml:space="preserve">prokázal negativní ovlivnění  podzemních vod  vlivem skládky.  </w:t>
            </w:r>
          </w:p>
          <w:p>
            <w:pPr>
              <w:pStyle w:val="Heading5"/>
              <w:keepNext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kládka je rekultivována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ravidelný monitoring kvality podzemních a povrchových vod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Šebko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8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utovy zmo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Ú Šebko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 – nízká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Monitorovací systém vybudován. Hydrogeologickým průzkumem a monitoringem před rekultivací bylo prokázáno mírné ovlivnění kvality podzemních vod na lokalitě vlivem skládky. </w:t>
            </w:r>
          </w:p>
          <w:p>
            <w:pPr>
              <w:pStyle w:val="Heading5"/>
              <w:keepNext w:val="false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Skládka je rekultivována podle schváleného projektu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ravidelný monitoring kvality podzemních 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patov na Moravě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m Vlčí jám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Opat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Monitorovací systém vybudován. Hydrogeologickým průzkumem a monitoringem nebylo prokázáno negativní ovlivnění kvality podzemních vod na lokalitě vlivem skládky. </w:t>
            </w:r>
          </w:p>
          <w:p>
            <w:pPr>
              <w:pStyle w:val="Heading5"/>
              <w:keepNext w:val="false"/>
              <w:rPr>
                <w:color w:val="FF0000"/>
                <w:sz w:val="22"/>
              </w:rPr>
            </w:pPr>
            <w:r>
              <w:rPr>
                <w:sz w:val="22"/>
              </w:rPr>
              <w:t>Skládka se rekultivuje podle schváleného projektu. Ukončení rekultivace v roce 2002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avidelný monitoring kvality podzemní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aleč u Hrotovi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8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ciheln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Valeč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komunálních odpadů.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>Monitoring kvality povrchových vod ne</w:t>
            </w:r>
            <w:r>
              <w:rPr>
                <w:color w:val="000000"/>
                <w:sz w:val="22"/>
              </w:rPr>
              <w:t xml:space="preserve">prokázal negativní ovlivnění  vlivem skládky.  </w:t>
            </w:r>
          </w:p>
          <w:p>
            <w:pPr>
              <w:pStyle w:val="Heading5"/>
              <w:keepNext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 rekultivace je zpracován. Probíhá územní řízení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ravidelný monitoring kvality povrchových vod. Skládku rekultivovat dle projektu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řipravuje se rekultivace. Info MěÚ Třebíč.</w:t>
            </w:r>
          </w:p>
        </w:tc>
      </w:tr>
      <w:tr>
        <w:trPr>
          <w:trHeight w:val="2220" w:hRule="atLeast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apotic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nádraž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Rapot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 – nízká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Monitorovací systém je vybudován. 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>Monitoring kvality podzemních vod na lokalitě nep</w:t>
            </w:r>
            <w:r>
              <w:rPr>
                <w:color w:val="000000"/>
                <w:sz w:val="22"/>
              </w:rPr>
              <w:t xml:space="preserve">rokázal negativní ovlivnění podzemních vod  vlivem skládky.  </w:t>
            </w:r>
          </w:p>
          <w:p>
            <w:pPr>
              <w:pStyle w:val="Zkladntext2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 rekultivace není vypracován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u w:val="single"/>
              </w:rPr>
            </w:pPr>
            <w:r>
              <w:rPr>
                <w:i/>
                <w:color w:val="000000"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Vypracovat projekt rekultivace a skládku rekultivovat. Monitoring kvality podzemních vod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Lomy u Jemnice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87605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lčice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Ú Lomy u Jemnice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b w:val="false"/>
                <w:bCs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Skládka komunálních odpadů. Monitorovací systém vybudován. Monitoring kvality podzemních vod na lokalitě neprokázal negativní ovlivnění podzemních vod  vlivem skládky. </w:t>
            </w:r>
          </w:p>
          <w:p>
            <w:pPr>
              <w:pStyle w:val="Heading5"/>
              <w:keepNext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Zpracovává se projekt rekultivace.</w:t>
            </w:r>
          </w:p>
          <w:p>
            <w:pPr>
              <w:pStyle w:val="Normal"/>
              <w:rPr>
                <w:bCs/>
                <w:i/>
                <w:i/>
                <w:sz w:val="22"/>
                <w:u w:val="single"/>
              </w:rPr>
            </w:pPr>
            <w:r>
              <w:rPr>
                <w:bCs/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Rekultivace skládky. Pravidelný monitoring kvality podzemních vod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Štěměch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8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 hřiště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Ú Štěměch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>Skládka komunálních</w:t>
            </w:r>
            <w:r>
              <w:rPr>
                <w:color w:val="000000"/>
                <w:sz w:val="22"/>
              </w:rPr>
              <w:t xml:space="preserve"> odpadů. Monitorovací systém vybudován. 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onitoring kvality podzemních vod neprokázal negativní ovlivnění podzemních vod  vlivem skládky.  </w:t>
            </w:r>
          </w:p>
          <w:p>
            <w:pPr>
              <w:pStyle w:val="Heading5"/>
              <w:keepNext w:val="false"/>
              <w:rPr>
                <w:color w:val="FF0000"/>
                <w:sz w:val="22"/>
              </w:rPr>
            </w:pPr>
            <w:r>
              <w:rPr>
                <w:sz w:val="22"/>
              </w:rPr>
              <w:t>Připravuje se projekt rekultiva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ravidelný monitoring kvality podzemních vod. Rekultivace skládky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řipravuje se rekultivace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Čásla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ílý kope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Čásla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>Monitorovací systém je vybudo</w:t>
            </w:r>
            <w:r>
              <w:rPr>
                <w:color w:val="000000"/>
                <w:sz w:val="22"/>
              </w:rPr>
              <w:t xml:space="preserve">ván. Monitoring neprokázal negativní ovlivnění podzemních vod  vlivem skládky.  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>Projekt rekultivace není vyprac</w:t>
            </w:r>
            <w:r>
              <w:rPr>
                <w:sz w:val="22"/>
              </w:rPr>
              <w:t>ován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Monitoring kvality podzemních vod. Vypracovat projekt rekultivace a skládku rekultivovat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řipravuje se rekultivace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ukovan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5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kovany - hliní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Dukovan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onitorovací systém je vybudován. Monitoring neprokázal negativní ovlivnění podzemních vod  vlivem skládky.  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Připravuje se projektová dokumentace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kládku rekultivovat. Monitoring kvality podzemních vod.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Vícenice u Náměště nad Oslavo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11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čídk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Vícenice u Náměště nad Osl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komunálních odpadů.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>Monitorovací systém vybudován</w:t>
            </w:r>
            <w:r>
              <w:rPr>
                <w:color w:val="000000"/>
                <w:sz w:val="22"/>
              </w:rPr>
              <w:t xml:space="preserve">. Monitoring kvality podzemních vod neprokázal negativní ovlivnění podzemních vod  vlivem skládky.  </w:t>
            </w:r>
          </w:p>
          <w:p>
            <w:pPr>
              <w:pStyle w:val="Heading5"/>
              <w:keepNext w:val="false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Připravuje se projekt rekultivace terénními úpravami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ravidelný monitoring kvality podzemních vod. Rekultivace skládky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tudn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7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volnův žlíbe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Studn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–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komunálních odpadů.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>Monitorovací systém vybudován. Monitoring kvality podzemních a povrchových vod ne</w:t>
            </w:r>
            <w:r>
              <w:rPr>
                <w:color w:val="000000"/>
                <w:sz w:val="22"/>
              </w:rPr>
              <w:t xml:space="preserve">prokázal negativní ovlivnění  podzemních vod. </w:t>
            </w:r>
          </w:p>
          <w:p>
            <w:pPr>
              <w:pStyle w:val="Heading5"/>
              <w:keepNext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kládka se rekultivuj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ravidelný monitoring kvality podzemních vod.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olice u Jemn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chove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torpal Jihlava, závod Jemn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Skládka průmyslových odpadů ze s.p. Motorpal. </w:t>
            </w:r>
            <w:r>
              <w:rPr>
                <w:color w:val="000000"/>
                <w:sz w:val="22"/>
              </w:rPr>
              <w:t>Monitorovací systém je vybudován. Monitoring</w:t>
            </w:r>
            <w:r>
              <w:rPr>
                <w:sz w:val="22"/>
              </w:rPr>
              <w:t xml:space="preserve"> kvality podzemních vod prokázal před rekultivací </w:t>
            </w:r>
            <w:r>
              <w:rPr>
                <w:color w:val="000000"/>
                <w:sz w:val="22"/>
              </w:rPr>
              <w:t xml:space="preserve">negativní ovlivnění podzemních vod  vlivem skládky.  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>Skládka je rekultivována.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onitoring kvality podzemních vod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kříšk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ěrkoviště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rny Bohemia Brod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Skládka průmyslových odpadů ze Skláren Bohemia Brodce. 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 xml:space="preserve">Monitorovací systém je vybudován. </w:t>
            </w:r>
            <w:r>
              <w:rPr>
                <w:sz w:val="22"/>
              </w:rPr>
              <w:t xml:space="preserve">Hydrogeologickým průzkumem a monitoringem před rekultivací bylo prokázáno mírné ovlivnění kvality podzemních vod na lokalitě vlivem skládky. 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>Skládka je rekultivována.</w:t>
            </w:r>
            <w:r>
              <w:rPr>
                <w:b/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Monitoring kvality podzemních vod.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Čechtí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4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cihel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Čecht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komunálních odpadů.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Monitorovací systém vybudován. Monitoring kvality podzemních vod </w:t>
            </w:r>
            <w:r>
              <w:rPr>
                <w:color w:val="000000"/>
                <w:sz w:val="22"/>
              </w:rPr>
              <w:t xml:space="preserve">prokázal před rekultivací negativní ovlivnění  podzemních vod  vlivem skládky.  </w:t>
            </w:r>
          </w:p>
          <w:p>
            <w:pPr>
              <w:pStyle w:val="Heading5"/>
              <w:keepNext w:val="false"/>
              <w:jc w:val="both"/>
              <w:rPr/>
            </w:pPr>
            <w:r>
              <w:rPr>
                <w:color w:val="000000"/>
                <w:sz w:val="22"/>
              </w:rPr>
              <w:t>Skládka je rekultivována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b w:val="false"/>
                <w:i w:val="false"/>
                <w:iCs/>
                <w:sz w:val="22"/>
              </w:rPr>
              <w:t xml:space="preserve">Pravidelný monitoring kvality podzemních vod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Jakubov u Moravských Budějovic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o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Jakub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– nízk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komunálních odpadů.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Monitorovací systém vybudován. Monitoring kvality podzemních vod před rekultivací </w:t>
            </w:r>
            <w:r>
              <w:rPr>
                <w:color w:val="000000"/>
                <w:sz w:val="22"/>
              </w:rPr>
              <w:t xml:space="preserve">prokázal negativní ovlivnění  podzemních vod  vlivem skládky.  </w:t>
            </w:r>
          </w:p>
          <w:p>
            <w:pPr>
              <w:pStyle w:val="Heading5"/>
              <w:keepNext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kládka rekultivována terénními úpravami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u w:val="single"/>
              </w:rPr>
            </w:pPr>
            <w:r>
              <w:rPr>
                <w:i/>
                <w:color w:val="000000"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Pravidelný monitoring kvality podzemních vod.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aleši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5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koupališ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Daleš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sz w:val="22"/>
              </w:rPr>
            </w:pPr>
            <w:r>
              <w:rPr>
                <w:i w:val="false"/>
                <w:sz w:val="22"/>
              </w:rPr>
              <w:t>D – nízk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Hydrogeologickým průzkumem a monitoringem před rekultivací nebylo prokázáno ovlivnění kvality podzemních vod na lokalitě vlivem skládky. 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Skládka je rekultivována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Monitoring kvality podzemní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  <w:u w:val="single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Horní Vilémovi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6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dolním kop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Horní Vilém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 xml:space="preserve">Skládka komunálních odpadů. </w:t>
            </w:r>
            <w:r>
              <w:rPr>
                <w:color w:val="000000"/>
                <w:sz w:val="22"/>
              </w:rPr>
              <w:t xml:space="preserve">Monitorovací systém je vybudován. Monitoring neprokázal negativní ovlivnění podzemních a povrchových vod  vlivem skládky.  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Skládka je rekultivována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  <w:u w:val="single"/>
              </w:rPr>
            </w:pPr>
            <w:r>
              <w:rPr>
                <w:sz w:val="22"/>
              </w:rPr>
              <w:t>Monitoring kvality podzemních a povrchových vod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olní Vilémovi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byl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Dolní Vilém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komunálních odpadů.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>Monitorovací systém vybudován. Monitoring kvality podzemních a povrchových ne</w:t>
            </w:r>
            <w:r>
              <w:rPr>
                <w:color w:val="000000"/>
                <w:sz w:val="22"/>
              </w:rPr>
              <w:t xml:space="preserve">prokázal negativní ovlivnění  vlivem skládky.  </w:t>
            </w:r>
          </w:p>
          <w:p>
            <w:pPr>
              <w:pStyle w:val="Zkladntext2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Skládka rekultivována terénními úpravami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Monitoring kvality podzemních  a povrchových vod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  <w:u w:val="single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Jaseni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7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Jase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Jase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komunálních odpadů.</w:t>
            </w:r>
          </w:p>
          <w:p>
            <w:pPr>
              <w:pStyle w:val="Heading4"/>
              <w:keepNext w:val="false"/>
              <w:spacing w:lineRule="auto" w:line="240"/>
              <w:jc w:val="both"/>
              <w:rPr/>
            </w:pPr>
            <w:r>
              <w:rPr>
                <w:sz w:val="22"/>
              </w:rPr>
              <w:t>Monitorovací systém vybudován. Monitoring kvality podzemních a povrchových vod ne</w:t>
            </w:r>
            <w:r>
              <w:rPr>
                <w:color w:val="000000"/>
                <w:sz w:val="22"/>
              </w:rPr>
              <w:t xml:space="preserve">prokázal negativní ovlivnění  podzemních vod  vlivem skládky.  </w:t>
            </w:r>
          </w:p>
          <w:p>
            <w:pPr>
              <w:pStyle w:val="Heading5"/>
              <w:keepNext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Skládka je rekultivována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Monitoring kvality podzemních vod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  <w:u w:val="single"/>
              </w:rPr>
            </w:pPr>
            <w:r>
              <w:rPr>
                <w:bCs/>
                <w:sz w:val="22"/>
              </w:rPr>
              <w:t>Skládka rekultivována. Info MěÚ Třebíč.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řebíč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2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u Nového hřbit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olní statek Třebí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 - žádná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kládka komunálních odpadů. Monitorovací systém není vybudován. Monitoringem kvality povrchových vod nebylo zjištěno negativní ovlivnění vlive skládky. 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Skládka rekultivována terénními úpravami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  <w:u w:val="single"/>
              </w:rPr>
            </w:pPr>
            <w:r>
              <w:rPr>
                <w:sz w:val="22"/>
              </w:rPr>
              <w:t>Bez dalších doporučení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Čáslavi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lo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Čásla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Monitorovací systém není vybudován. Není předpoklad negativního ovlivnění okolí. </w:t>
            </w:r>
          </w:p>
          <w:p>
            <w:pPr>
              <w:pStyle w:val="Heading5"/>
              <w:keepNext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Skládka je rekultivována terénními úpravami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Heading4"/>
              <w:keepNext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z dalších doporučení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latni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ržů kop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Blat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Monitorovací systém není vybudován. Není předpoklad negativního ovlivnění okolí. </w:t>
            </w:r>
          </w:p>
          <w:p>
            <w:pPr>
              <w:pStyle w:val="Heading5"/>
              <w:keepNext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kládka je rekultivována terénními úpravami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Heading4"/>
              <w:keepNext w:val="false"/>
              <w:spacing w:lineRule="auto" w:line="240"/>
              <w:rPr>
                <w:sz w:val="22"/>
                <w:u w:val="single"/>
              </w:rPr>
            </w:pPr>
            <w:r>
              <w:rPr>
                <w:sz w:val="22"/>
              </w:rPr>
              <w:t>Bez dalších doporučení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karec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2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ní sklád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Okar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keepNext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a biologických odpadů. Monitorovací systém není vybudován. Není předpoklad negativního ovlivnění okolí. </w:t>
            </w:r>
          </w:p>
          <w:p>
            <w:pPr>
              <w:pStyle w:val="Heading5"/>
              <w:keepNext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Skládka je rekultivována terénními úpravami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Heading4"/>
              <w:keepNext w:val="false"/>
              <w:spacing w:lineRule="auto" w:line="240"/>
              <w:rPr>
                <w:sz w:val="22"/>
                <w:u w:val="single"/>
              </w:rPr>
            </w:pPr>
            <w:r>
              <w:rPr>
                <w:sz w:val="22"/>
              </w:rPr>
              <w:t>Bez dalších doporučení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kvartice u Třebíč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kvartická ho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Ú Markvar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Bývalá skládka komunálních odpadů. 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Skládka rekultivována terénními úpravami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Bez dalších doporučení.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udko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líb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Budk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Bývalá skládka komunálních a biologických odpadů. 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Skládka rekultivována terénními úpravami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z dalších doporučení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Cs/>
                <w:sz w:val="22"/>
              </w:rPr>
              <w:t>Skládka rekultivována. Info MěÚ Třebíč.</w:t>
            </w:r>
            <w:r>
              <w:rPr>
                <w:sz w:val="22"/>
                <w:u w:val="single"/>
              </w:rPr>
              <w:t xml:space="preserve">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Římov na Moravě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6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bákův lo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Ří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Bývalá skládka komunálních a biologických odpadů. 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sz w:val="22"/>
              </w:rPr>
              <w:t>Skládka rekultivována terénními úpravami.</w:t>
            </w:r>
            <w:r>
              <w:rPr>
                <w:b/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Bez dalších doporučení.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tařeč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7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mrchoviš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Staře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sz w:val="22"/>
              </w:rPr>
              <w:t xml:space="preserve">Bývalá skládka komunálních a biologických odpadů. 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sz w:val="22"/>
              </w:rPr>
              <w:t>Skládka rekultivována terénními úpravami.</w:t>
            </w:r>
            <w:r>
              <w:rPr>
                <w:b/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Bez dalších doporučení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  <w:u w:val="single"/>
              </w:rPr>
            </w:pPr>
            <w:r>
              <w:rPr>
                <w:bCs/>
                <w:sz w:val="22"/>
              </w:rPr>
              <w:t>Připravuje se rekultivace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esní Jakubo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9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ola Paděl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Lesní Jakub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Bývalá skládka komunálních a biologických odpadů. 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sz w:val="22"/>
              </w:rPr>
              <w:t>Skládka rekultivována terénními úpravami.</w:t>
            </w:r>
            <w:r>
              <w:rPr>
                <w:b/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b w:val="false"/>
                <w:i w:val="false"/>
                <w:iCs/>
                <w:sz w:val="22"/>
              </w:rPr>
              <w:t xml:space="preserve">Bez dalších doporučení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Skládka rekultivována. Info MěÚ Třebíč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ňo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ní Dvů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Bývalá skládka komunálních odpadů. Odpady byly vymístěny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Bez dalších doporučení.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ňo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ň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sz w:val="22"/>
              </w:rPr>
              <w:t>Bývalá skládka komunálních odpadů. Odpady byly vymístěny.</w:t>
            </w:r>
            <w:r>
              <w:rPr>
                <w:b/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Bez dalších doporučení.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okojovi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0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oj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Bývalá skládka komunálních odpadů. Odpady byly vymístěny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Bez dalších doporučení.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hrazenice na Moravě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hraze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sz w:val="22"/>
              </w:rPr>
              <w:t>Bývalá skládka komunálních odpadů. Odpady byly vymístěny.</w:t>
            </w:r>
            <w:r>
              <w:rPr>
                <w:b/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Bez dalších doporučení.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adoní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5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kop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Radon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Bývalá skládka komunálních odpadů. Odpady byly vymístěny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z dalších doporučení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  <w:u w:val="single"/>
              </w:rPr>
            </w:pPr>
            <w:r>
              <w:rPr>
                <w:bCs/>
                <w:sz w:val="22"/>
              </w:rPr>
              <w:t>Skládka odstraněna. Info MěÚ Třebíč.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Jemni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07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Černého mos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Ú Jem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Bývalá skládka komunálních odpadů. Odpady byly vymístěny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z dalších doporučení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b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  <w:u w:val="single"/>
              </w:rPr>
            </w:pPr>
            <w:r>
              <w:rPr>
                <w:bCs/>
                <w:sz w:val="22"/>
              </w:rPr>
              <w:t>Skládka rekultivována. Info MěÚ Třebíč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3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Zdroj: KKOH,ENVIRO-EKOANALYTIKA (2002), vlastní šetření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lasifikace kvalitativního rizika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A - extrémní</w:t>
      </w:r>
      <w:r>
        <w:rPr>
          <w:i/>
          <w:iCs/>
        </w:rPr>
        <w:t xml:space="preserve"> - negativní vlivy skládky jsou extrémně silné, v čase pravidelné nebo se periodicky opakují, přijaté riziko je výjimečně nad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B - vysoké </w:t>
      </w:r>
      <w:r>
        <w:rPr>
          <w:i/>
          <w:iCs/>
        </w:rPr>
        <w:t>- negativní působení skládky je silné, časově nepravidelné, dočasné, přijaté riziko je nadprůměrné, jist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C - střední </w:t>
      </w:r>
      <w:r>
        <w:rPr>
          <w:i/>
          <w:iCs/>
        </w:rPr>
        <w:t>- negativní vlivy skládky jsou průměrné, na hranici přípustných limitů, celkové přijaté riziko je 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D - nízké </w:t>
      </w:r>
      <w:r>
        <w:rPr>
          <w:i/>
          <w:iCs/>
        </w:rPr>
        <w:t>- negativní vliv skládky je slabý, neškodný, přijaté riziko je 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E - žádné </w:t>
      </w:r>
      <w:r>
        <w:rPr>
          <w:i/>
          <w:iCs/>
        </w:rPr>
        <w:t>- vlivy skládky jsou téměř nulové, nedetekovatelné, přijaté riziko je téměř nulové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">
    <w:name w:val="..nadpis 3"/>
    <w:basedOn w:val="Normal"/>
    <w:qFormat/>
    <w:pPr>
      <w:spacing w:before="0" w:after="224"/>
      <w:ind w:left="851" w:hanging="851"/>
      <w:jc w:val="both"/>
    </w:pPr>
    <w:rPr>
      <w:rFonts w:ascii="Arial" w:hAnsi="Arial" w:cs="Arial"/>
      <w:b/>
      <w:sz w:val="26"/>
      <w:szCs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360"/>
    </w:pPr>
    <w:rPr>
      <w:szCs w:val="20"/>
    </w:rPr>
  </w:style>
  <w:style w:type="paragraph" w:styleId="Zkladntext3">
    <w:name w:val="Základní text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1:22:00Z</dcterms:created>
  <dc:creator>Karel</dc:creator>
  <dc:description/>
  <dc:language>en-US</dc:language>
  <cp:lastModifiedBy>Karel</cp:lastModifiedBy>
  <dcterms:modified xsi:type="dcterms:W3CDTF">2004-02-19T08:18:00Z</dcterms:modified>
  <cp:revision>23</cp:revision>
  <dc:subject/>
  <dc:title>Tabulka 2</dc:title>
</cp:coreProperties>
</file>