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ABULKA 2.2.4.1a  Oprávněné osob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Seznam zařízení ke sběru a výkupu odpadů podle § 14 odst. 1 zákona č. 185/2001 S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1440"/>
        <w:gridCol w:w="2700"/>
        <w:gridCol w:w="3060"/>
        <w:gridCol w:w="1260"/>
        <w:gridCol w:w="1620"/>
        <w:gridCol w:w="1260"/>
        <w:gridCol w:w="1980"/>
      </w:tblGrid>
      <w:tr>
        <w:trPr>
          <w:tblHeader w:val="true"/>
        </w:trPr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zařízení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ovate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tnos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ac./Poz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ská ul., Třeš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299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.A.S.A. Dačice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stadionu 50/V   Dač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901216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3. 2008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 061 30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">
              <w:r>
                <w:rPr>
                  <w:rStyle w:val="InternetLink"/>
                  <w:sz w:val="22"/>
                </w:rPr>
                <w:t>praha@asa-cz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 – pro potřeby firm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uškové dvory 44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A.S.A.,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Ďáblická 791/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ha 8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Č: 458097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 potřeby firmy Moravské kovárny a.s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 061 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</w:rPr>
                <w:t>praha@asa-cz.cz</w:t>
              </w:r>
            </w:hyperlink>
          </w:p>
        </w:tc>
      </w:tr>
      <w:tr>
        <w:trPr>
          <w:trHeight w:val="443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areálu firmy BOSH Diesel s.r.o. - Pávov 113, Jihlava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. 10. 20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 na plasty a papír, sklad 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– 1710 t\ro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 – 1180 t\r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uze pro potřeby firmy BOSH Diesel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Dolech 121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. 10. 20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polecká 3, Jihlava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8. 20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 kovových odpad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trůvek 30/300, Velké Meziříčí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AK-CZ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y 256,  Bo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5844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1. 7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6 535 53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 použitých olejů a akumulátor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rybník 516, Měří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O – Měřín, obchodní společnost, s. r. o.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rybník 516,  Měř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7388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2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6 544 26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skladování olověných akumulátor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ůmyslová 1032, Havlíčkův Brod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UMA-PRODEJ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dražní 84, Mladá Bole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65522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8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t Pb akumulátorů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6 728 15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">
              <w:r>
                <w:rPr>
                  <w:rStyle w:val="InternetLink"/>
                  <w:sz w:val="22"/>
                </w:rPr>
                <w:t>akuma@akuma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klad NO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ráskova 78, Jihlav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 ŠTANGL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konická 120, Praha 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6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leje, akumulátor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1 000 11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">
              <w:r>
                <w:rPr>
                  <w:rStyle w:val="InternetLink"/>
                  <w:sz w:val="22"/>
                </w:rPr>
                <w:t>autostangl@autostangl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lázni 489, Polná,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tůňková Zdeň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ronýmova 102, Pol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56368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3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 212 28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kupna železa, papíru a barevných kov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nkovská 1184/42, Třešť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cha Pet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verní 334, Dač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705220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6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t želez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t papí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 barevné kov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4 423 19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tnická 3, Třebí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ovič Ant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stnická 746/3, Třebíč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735546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0. 4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ady z fotografického průmysl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8451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a odpadů- želez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ská 20, Žďár nad Sázavou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íček Pet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lesíka 337, Luka nad Jihl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05835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7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 630 41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vobození 703, Luka nad Jihlavou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WOL METAL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vobození 7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ka nad Jihl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23195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7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21913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">
              <w:r>
                <w:rPr>
                  <w:rStyle w:val="InternetLink"/>
                  <w:sz w:val="22"/>
                </w:rPr>
                <w:t>buwol.metal@centrum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řízení k úpravě odpad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chova 201, Dolní Rožínka (lokalita: Diamo s.p., odštěp. závod GEAM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ko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íční 747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e nad Pernštej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347822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5031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">
              <w:r>
                <w:rPr>
                  <w:rStyle w:val="InternetLink"/>
                  <w:sz w:val="22"/>
                </w:rPr>
                <w:t>bystricko@telecom.cz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8">
              <w:r>
                <w:rPr>
                  <w:rStyle w:val="InternetLink"/>
                  <w:sz w:val="22"/>
                </w:rPr>
                <w:t>bystricko@unet.cz</w:t>
              </w:r>
            </w:hyperlink>
          </w:p>
        </w:tc>
      </w:tr>
      <w:tr>
        <w:trPr/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ady ze zpracovaných textilních vláke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dražní ul. 667, Bystřice nad Pernštejne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ko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ční 74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e nad Pernštej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347822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 t\ro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5031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9">
              <w:r>
                <w:rPr>
                  <w:rStyle w:val="InternetLink"/>
                  <w:sz w:val="22"/>
                </w:rPr>
                <w:t>bystricko@telecom.cz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10">
              <w:r>
                <w:rPr>
                  <w:rStyle w:val="InternetLink"/>
                  <w:sz w:val="22"/>
                </w:rPr>
                <w:t>bystricko@unet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a NO + autoodpad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dřichov u Jihl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123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kl Pavel - AKUSERV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vovská 14a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2346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9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 221 2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kov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dražní 374, Světlá nad Sázavou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mejrek Ladi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čanská 743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lá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453532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2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adování v železných kontejnerech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45372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běr kov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vovská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526\3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i Pav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kova 1117/3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875125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10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1 407 87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klad NO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ál R IV, Blažkov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IAMO, s. p., Máchova 201, Stráž pod Ralsk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štěpný závod GEAM¨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lní Rožín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0000273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931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937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1">
              <w:r>
                <w:rPr>
                  <w:rStyle w:val="InternetLink"/>
                  <w:sz w:val="22"/>
                </w:rPr>
                <w:t>kinclova@diamo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ad odpad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á Ves u Světl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kář Miro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á Ves u Světlé 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lá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359516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0. 12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663097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3" w:hRule="atLeast"/>
        </w:trPr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 kovového odpad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dražní ul. 282, Pelhřimov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OPRON-METAL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rouhlá Radou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á Včel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16106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0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utovraků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439111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2">
              <w:r>
                <w:rPr>
                  <w:rStyle w:val="InternetLink"/>
                  <w:sz w:val="22"/>
                </w:rPr>
                <w:t>ekopron.metal@cmail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a třídící dvůr odpad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Město na Moravě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IREX HOLDING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ovická 86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Město na Morav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3743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61854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61853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3">
              <w:r>
                <w:rPr>
                  <w:rStyle w:val="InternetLink"/>
                  <w:sz w:val="22"/>
                </w:rPr>
                <w:t>envirex@envirex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ajerové, 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255\4 k..ú. Týn - Třebíč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KO-T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enského nám. 286/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33411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2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84806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Fikrle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4">
              <w:r>
                <w:rPr>
                  <w:rStyle w:val="InternetLink"/>
                  <w:sz w:val="22"/>
                </w:rPr>
                <w:t>j.fikrle@nextra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, třídící link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otovická , Třebíč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.č. 2174\1 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ěšť nad Osl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240, 673\1, 673\2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ot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12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ův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851\2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měřice nad Rokytn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1711\3, 1047\1, 1047\2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ebíč-Borov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1976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let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414\2, 415\1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říš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104\115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hel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5342\2,5766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3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ál Českých drah a.s., Vladislav, 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VIN - Kovošrot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nojemská 1326-H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6961232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840709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3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 kov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borský mlýn, Ptáčov, Třebíč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 kov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oucov 4, okres Třebí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ábich Miroslav – KOVOODVO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ýnská 657, 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46790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82169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říšky - Skalk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l Kar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byslavice 203, Okříš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0. 5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běrný dvůr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ánecká Zhoř 4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dík Miloš VRAKON - Kovošr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ánecká Zhoř 48, Měř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41327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444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a odpad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ířská 1124, Havl. Br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ešák Jiř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ířská 11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líčkův Br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1004754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2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69429986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5">
              <w:r>
                <w:rPr>
                  <w:rStyle w:val="InternetLink"/>
                  <w:sz w:val="22"/>
                </w:rPr>
                <w:t>hbh@holesak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ůmyslová 2901, Havl. Brod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adování a materiálové využití odpadů (R9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škova 660, Nové Město na Morav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a Ivan MVD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hledná 46,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011666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dlý olej a tu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 618 63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běr a výkup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, papír, hadry, plast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věstovice 28, Golčův Jeníkov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ák Jaromí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věstovice 28, Golčův Jeník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45394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 442 45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a odpa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, stavební odpady, papí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2"/>
              </w:rPr>
              <w:t>Jiřího Wolkera, Ledeč nad Sázavou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hn Pav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Želivská 973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č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59504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0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 727 00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 - želez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pol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543\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LA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hradní 32, Bruntá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461318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6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4 712 60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6">
              <w:r>
                <w:rPr>
                  <w:rStyle w:val="InternetLink"/>
                  <w:sz w:val="22"/>
                </w:rPr>
                <w:t>karla@karla.cz</w:t>
              </w:r>
            </w:hyperlink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, neželezné kov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avské Budějovic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RUM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ličova 556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av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9689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6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 422 10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 a barevné kov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telov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ář Lub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ská 466, Batel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046953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67 314 28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ový odpad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vov 111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O-ŠROT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vov 111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8199321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 623 3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 843 037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ská 12, Žďár nad Sázavou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ebíč – průmyslová čtvrť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2"/>
              </w:rPr>
              <w:t>Pivovarská 1204, Ledeč nad Sázavou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ista Kar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ie Majerové 10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č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678332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05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t papír, text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t barevné ko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t tuhé 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 kapalné 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 738 8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 314 01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běr a výkup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ír a textil, plasty, barevné kovy, želez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udova 662, Přibyslav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čírková Vě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udova 662, Přiby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 145369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 na papí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681359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lezo, papí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ďár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1418\1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ek Jose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amská 322/27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ďár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011432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0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62304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běr a výkup -akumulátor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šínova 188, Humpol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ál AKUSERVISU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eš Stani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vorská 1342, Humpol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582562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4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53561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 – kovy, olej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žná 90, okres Žďár nad Sázavou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ALPLAST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žná 9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e nad Pernštej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690596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1. 12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9061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areál Motorpalu a. s., Jemnice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kroChem LKT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seka 5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901 Třebo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5. 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4721118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7">
              <w:r>
                <w:rPr>
                  <w:rStyle w:val="InternetLink"/>
                  <w:sz w:val="22"/>
                </w:rPr>
                <w:t>mikrochem@mikrochem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areál Motorpalu a. s., Batelov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6. 7.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ál Motorpalu a. s., Strojírenská 9, Jihlava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7.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3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kupna odpadů - kovy i barevné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škova 3538, Nové Město na Moravě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kos Ladi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ého 9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Město na Morav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441679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9. 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3 245 154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3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kupna odpadů - kovy i barevné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ého 909, Nové Město na Moravě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8.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kov 89\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ühlhanslová Ale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kov 31, Osová Bítýš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54917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7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 536 82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rakoviště aut, sběr a výkup olej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lčův Jeníkov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hejl Františ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 Zahradách 75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lčův Jeník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32105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7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144242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lní Bob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várka Milo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škova 2162/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ďár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525969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624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8">
              <w:r>
                <w:rPr>
                  <w:rStyle w:val="InternetLink"/>
                  <w:sz w:val="22"/>
                </w:rPr>
                <w:t>odas.iva@wo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dvědice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Město na Moravě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é Meziříčí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álec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elíč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102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ská 20, Žďár nad Sázavou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onie stavební suti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ská, Žďár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6870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něnská, Žďár nad Sázavou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lní Rožínka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ratka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dírec nad Doubravou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ošr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žická 600, Humpol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ner Tomá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arykovo nám. 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lhřimo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Č: 4069154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5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t železného šrotu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dějovická 1090, Pelhřimov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 – papír, textil, neželezné kov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ál ČD Pelhřimov, Nádražní u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ičko Ale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á Cerekev 2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á Cereke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00147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8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běr a výkup - kovošr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dražní 789, Jaroměřice nad Rokytnou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vný Mil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pkova 9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měřice nad Rokytn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88829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3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4401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 kovů i barevné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avec 41, okres Žďár nad Sázavou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ípa Lub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brůvka 81, Bob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441656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67312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, barevné kov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tecká 2715\4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GOMETAL,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žská 600, Mníšek pod Br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119015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2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33074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kup barevných kov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udova 761, Moravské Budějovic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házka Mil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udova 76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av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85228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9.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, uskladnění nefunkčních zářivek - výboje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jnův Městec 24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níček Josef – ELOV, Procházka Mil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ojnův Městec 296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jnův Měst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526123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níček  777 122 255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ocházka 728 118 76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8" w:hRule="atLeast"/>
        </w:trPr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čská ul., Havlíčkův Brod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ycling-kovové odpady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mannova 561, Chotěbo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25285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7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968132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skály 4859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AT JIHLAVA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skály 485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3221233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1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672207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9">
              <w:r>
                <w:rPr>
                  <w:rStyle w:val="InternetLink"/>
                  <w:sz w:val="22"/>
                </w:rPr>
                <w:t>rematjihlava@volny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Hlavního nádraží 3, Jihlava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ráskova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6221\2, 6221\35, 6221\3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let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9\2, 402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6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 odpa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ír, plasty, olověné akumulátory, kovy, barevné kov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hoslavova 42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avské Budějovice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AT ZN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mětická 2219-7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nojm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222256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.2008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 l kontejner na bate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 na papí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221465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6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Černého Mos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mnice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, výkup -toner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udova 395, Polná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ot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Němcové 1051, Pol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1795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3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22212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0">
              <w:r>
                <w:rPr>
                  <w:rStyle w:val="InternetLink"/>
                  <w:sz w:val="22"/>
                </w:rPr>
                <w:t>renot@ji.cz</w:t>
              </w:r>
            </w:hyperlink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a odpadů a třídící link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otovická 1202, Třebí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thmann Jeřala Recycling, spol. s r.o., Bělohorská, Praha 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49173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3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ídící linka a lis na plasty, dokáže zpracovat i papí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 t plastu\r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0 t papíru\rok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32270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1">
              <w:r>
                <w:rPr>
                  <w:rStyle w:val="InternetLink"/>
                  <w:sz w:val="22"/>
                </w:rPr>
                <w:t>info@rethmann-jerala.cz</w:t>
              </w:r>
            </w:hyperlink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ástkovice u Hostět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2\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ídký Jiř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ástkovice 12, Mrákot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819516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8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 – 150 t žele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 317 53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dražní 895, Pac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é suroviny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žská 49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827718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7312305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2">
              <w:r>
                <w:rPr>
                  <w:rStyle w:val="InternetLink"/>
                  <w:sz w:val="22"/>
                </w:rPr>
                <w:t>sberne.surovinycb@worldonline.cz</w:t>
              </w:r>
            </w:hyperlink>
          </w:p>
        </w:tc>
      </w:tr>
      <w:tr>
        <w:trPr>
          <w:trHeight w:val="54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Elektrárny 271\272, Pelhřimov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dražní 1994/5, Pacov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ochleby 2007, Humpolec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Garáží 801, Počátky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nádraží, objekt Jednoty, Kamenice nad Lip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457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liv 98\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j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rová 409, Hrotovic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UBAU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rová 409, Hrot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69925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8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86092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3">
              <w:r>
                <w:rPr>
                  <w:rStyle w:val="InternetLink"/>
                  <w:sz w:val="22"/>
                </w:rPr>
                <w:t>ingbasta@sloubau.cz</w:t>
              </w:r>
            </w:hyperlink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líčkova 64, Jihlav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UŽBY MĚSTA JIHLAVY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líčkova 64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7277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2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533511 5675332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hyperlink r:id="rId24">
              <w:r>
                <w:rPr>
                  <w:rStyle w:val="InternetLink"/>
                  <w:sz w:val="22"/>
                </w:rPr>
                <w:t>smj@smj.cz</w:t>
              </w:r>
            </w:hyperlink>
            <w:r>
              <w:rPr>
                <w:sz w:val="22"/>
              </w:rPr>
              <w:t xml:space="preserve">               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ádek u Pacova, areál skládky, okres Pelhřimov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P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atovítské nám. 12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lhři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11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ál Technických služeb Jemnic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a majetku města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líčkovo nám. 47, Jem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7314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9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45054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lezo, papí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řižan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306\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ýkora Jose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chrov 273,  Křižan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54874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12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 543 31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, barevné kovy, papí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ok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UTA-META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mboříková 1995,  Praha 1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Č: 2616107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6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45959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běr a výkup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, barevné kovy, papír, akumulátor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č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357\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EMA v. o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lní Březinka 7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lá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747012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9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lis na kovové špony  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72052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ov, papír, plast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Novému nádraží 89, Velké Meziříčí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ihálek Petr - ŠVI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zručova 1520/7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é Meziří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365152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lá nad Sázavou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A BYTOVÉ SLUŽBY města Světlá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Rozkoši 74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lá nad Sázavou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Č: 04223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7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45259456945265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sz w:val="22"/>
                </w:rPr>
                <w:t>posta@svetlans.cz</w:t>
              </w:r>
            </w:hyperlink>
            <w:r>
              <w:rPr>
                <w:sz w:val="22"/>
              </w:rPr>
              <w:t xml:space="preserve">                                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ynkova 2886, Havlíčkův Brod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Havlíčkův Br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 Valech 3523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líčkův Br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7018804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42981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klád. stanice, sběrna tříděného odpad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lhři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2448\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města Pelhřim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slotínská 1740, Pelhři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05668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12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32313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6">
              <w:r>
                <w:rPr>
                  <w:rStyle w:val="InternetLink"/>
                  <w:sz w:val="22"/>
                </w:rPr>
                <w:t>tsmpe@iol.cz</w:t>
              </w:r>
            </w:hyperlink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avské Budějovic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Morav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ní 133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av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0040568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11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68421215                           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7">
              <w:r>
                <w:rPr>
                  <w:rStyle w:val="InternetLink"/>
                  <w:sz w:val="22"/>
                </w:rPr>
                <w:t>technickesluzby.mb@iol.cz</w:t>
              </w:r>
            </w:hyperlink>
          </w:p>
        </w:tc>
      </w:tr>
      <w:tr>
        <w:trPr>
          <w:trHeight w:val="633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zí ulice 197 + 187, Velká Bíteš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Velká Bíteš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arykovo nám. 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íte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594940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9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66502511 566502522                           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8">
              <w:r>
                <w:rPr>
                  <w:rStyle w:val="InternetLink"/>
                  <w:sz w:val="22"/>
                </w:rPr>
                <w:t>mu@vbites.cz</w:t>
              </w:r>
            </w:hyperlink>
          </w:p>
        </w:tc>
      </w:tr>
      <w:tr>
        <w:trPr>
          <w:trHeight w:val="633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ír, lepenk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lov 77, Velká Bíteš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žnost lisování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yklační a 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Novému nádraží 736, Velké Meziříčí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VM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ebíčská 655/20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é Meziří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50965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66523428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9">
              <w:r>
                <w:rPr>
                  <w:rStyle w:val="InternetLink"/>
                  <w:sz w:val="22"/>
                </w:rPr>
                <w:t>mestovm@mestovm.cz</w:t>
              </w:r>
            </w:hyperlink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a překládací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ál společnosti Sagras a.s., Nádražní 993, Bystřice nad Pernštejne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města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Cihelně 46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e nad Pernštej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036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6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66552595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0">
              <w:r>
                <w:rPr>
                  <w:rStyle w:val="InternetLink"/>
                  <w:sz w:val="22"/>
                </w:rPr>
                <w:t>ts-bystrice@ts-bystrice.cz</w:t>
              </w:r>
            </w:hyperlink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Město na Morav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2315\1, 391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služby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škova 134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Město na Morav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50918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9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66618936                           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1">
              <w:r>
                <w:rPr>
                  <w:rStyle w:val="InternetLink"/>
                  <w:sz w:val="22"/>
                </w:rPr>
                <w:t>ludek.secansky@nmnm.cz</w:t>
              </w:r>
            </w:hyperlink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a kovového odpad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ýnská 68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68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R Czech Republic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ážní 957, Hradec Králov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061487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554502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2"/>
              </w:rPr>
              <w:t>Areál ZEXEL VALEO COMPRESSOR CZECH s.r.o. v k.ú. Humpolec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IOS, a.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holičky 2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é Přílep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635648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2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306130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ál BOPO - Třebí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O-BIO Vysočina,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Manž. Curierových 657, 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27939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4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ad odpadů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790248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br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O – F Systém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mová 1647\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05344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2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ad NO Mevate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667644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ěpánovice 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lvestrová Zdeň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ikov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852289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2.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kupna kovového odpad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6863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2"/>
              </w:rPr>
              <w:t>Pod Spravedl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íteš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afránek J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astislavova 581\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ha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525598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2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kup barevných kovů a železa, papí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342986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 a výkup odpadů – sklad kov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lhřimov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154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OŠROT PRAHA a.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 Kablu 2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ha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580596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8.2.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 322 40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ěžice 220, p.p.č. 265\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kulčík Miro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ní Město 56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t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875216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4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 216 30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tkovská 560, Tel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UŽBY Telč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tkovská 56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č III\56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349657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3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 243 03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H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ný dvů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7\3, 107\2, 104, 105, 111, 106\2 1637 k.ú. Krucembur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šil Jose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uboká 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ucembur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dírec nad Doubr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59086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5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8 825 59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ový odpad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nojemská 80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ál bývalé STS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1957\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uta Karel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unická 314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ha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558459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4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ř. Legionářů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6221\4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áňová Jarmila – VA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šín 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819693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5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 221 48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single"/>
        </w:rPr>
        <w:t>Seznam mobilních zařízení ke sběru a výkupu odpadů podle § 14 odst. 1 zákona č. 185/2001 Sb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25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080"/>
        <w:gridCol w:w="3600"/>
        <w:gridCol w:w="1260"/>
        <w:gridCol w:w="2160"/>
        <w:gridCol w:w="1260"/>
        <w:gridCol w:w="2700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ístění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ozo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tno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pacita, Poz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</w:tr>
      <w:tr>
        <w:trPr>
          <w:trHeight w:val="3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A.S.A. Dačice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stadionu 50/V, Dač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9012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1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3 911 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2">
              <w:r>
                <w:rPr>
                  <w:rStyle w:val="InternetLink"/>
                  <w:sz w:val="22"/>
                </w:rPr>
                <w:t>praha@asa-cz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A.S.A.,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Ďáblická 791/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ha 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5809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3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 061 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3">
              <w:r>
                <w:rPr>
                  <w:rStyle w:val="InternetLink"/>
                  <w:sz w:val="22"/>
                </w:rPr>
                <w:t>praha@asa-cz.cz</w:t>
              </w:r>
            </w:hyperlink>
          </w:p>
        </w:tc>
      </w:tr>
      <w:tr>
        <w:trPr>
          <w:trHeight w:val="3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ilt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jinská 44\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969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5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MEL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dražní 666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Bystřice nad Pernštej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233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8. 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34493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BOS Brno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hká 21, 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3481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5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52190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GETA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olí 20, Podolí u Br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300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7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82215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85227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SSORD-EKO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dřichovice 44, Třin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53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83480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4">
              <w:r>
                <w:rPr>
                  <w:rStyle w:val="InternetLink"/>
                  <w:sz w:val="22"/>
                </w:rPr>
                <w:t>assord-eko@iol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+S RECLAIM a.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Plovárny 45\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č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041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7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2 519 8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och H.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deňská 232\116 b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494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7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7 429 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dová Petra in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ojsíkova 1594/6, Ostrava Poru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7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O 93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selovo nám. 76, Chrudi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282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3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96237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5">
              <w:r>
                <w:rPr>
                  <w:rStyle w:val="InternetLink"/>
                  <w:sz w:val="22"/>
                </w:rPr>
                <w:t>info@ego93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OAT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ízdná 1577, Otrok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14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2. 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8100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OM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kolovská 228/1251, Praha 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2582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4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48225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48151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6">
              <w:r>
                <w:rPr>
                  <w:rStyle w:val="InternetLink"/>
                  <w:sz w:val="22"/>
                </w:rPr>
                <w:t>ekom@ekom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O-PE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dražní 834, Pelhři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070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12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2 593 2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OPRIM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ýnovská 1917/9, Táb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174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3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12552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71970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IRO-EKOANALYTIKA,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 Kunšovcem 1405\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é Meziříčí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Č: 49446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2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 521 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Battery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ěstí Starosty Pavla 13, Klad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480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1. 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3470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7">
              <w:r>
                <w:rPr>
                  <w:rStyle w:val="InternetLink"/>
                  <w:sz w:val="22"/>
                </w:rPr>
                <w:t>jan.vrba@zpetny-odber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BLOCH s. r. o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ídeňská 232/116 b,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4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7429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8">
              <w:r>
                <w:rPr>
                  <w:rStyle w:val="InternetLink"/>
                  <w:sz w:val="22"/>
                </w:rPr>
                <w:t>hbloch@essohbloch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udek Tomá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avská fekální a kanál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eischnerova 929/5,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7394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7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7205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bník Jose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rchlického 2707, Žat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273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6. 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7714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 servis,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ručova 608, Blan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274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4. 20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11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7122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9">
              <w:r>
                <w:rPr>
                  <w:rStyle w:val="InternetLink"/>
                  <w:sz w:val="22"/>
                </w:rPr>
                <w:t>info@kaiserservis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áb Mirosla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Bohuslavice 111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uslavice u Ko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8516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7. 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23834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YLKA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neweinova 50,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525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3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5 233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dýř Vlastimil In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ružní 2338, Česká Líp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4378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hota Zdeně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Výsluní 1321/5, Velké Meziří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72464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2. 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239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O,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otovická 177, 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4542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3. 200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84814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TY SERVICE,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t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347972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ius Pedersen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é náměstí 124, Hradec Králov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2194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6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5500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0">
              <w:r>
                <w:rPr>
                  <w:rStyle w:val="InternetLink"/>
                  <w:sz w:val="22"/>
                </w:rPr>
                <w:t>mphradec@mariuspedersen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INEK Chrudim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Obce Ležáků, Chrudi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925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1. 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96825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1">
              <w:r>
                <w:rPr>
                  <w:rStyle w:val="InternetLink"/>
                  <w:sz w:val="22"/>
                </w:rPr>
                <w:t>martinek.cr@tiscali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GAWASTE,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yzánská 34, Hodon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721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83520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2">
              <w:r>
                <w:rPr>
                  <w:rStyle w:val="InternetLink"/>
                  <w:sz w:val="22"/>
                </w:rPr>
                <w:t>megawaste@megawaste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čoch Jan - METAK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ídliště svobody 20/74, Prostěj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846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7. 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7798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IT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vlovice u Přerova 3, Přer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7974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3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1211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3">
              <w:r>
                <w:rPr>
                  <w:rStyle w:val="InternetLink"/>
                  <w:sz w:val="22"/>
                </w:rPr>
                <w:t>modit@modit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átilová Ma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Světlé 1493/2, Velké Meziří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5487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216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várka Milo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škova 2162/13, Žďár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5259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624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4">
              <w:r>
                <w:rPr>
                  <w:rStyle w:val="InternetLink"/>
                  <w:sz w:val="22"/>
                </w:rPr>
                <w:t>odas.iva@wo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lt Jose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pno 104, Žat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8334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 10. 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8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5 696 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R,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mina 234, Sluš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Č: 607285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3. 20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1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7986082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5">
              <w:r>
                <w:rPr>
                  <w:rStyle w:val="InternetLink"/>
                  <w:sz w:val="22"/>
                </w:rPr>
                <w:t>partr@partr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um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bichova 2, Praha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2414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5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79101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6">
              <w:r>
                <w:rPr>
                  <w:rStyle w:val="InternetLink"/>
                  <w:sz w:val="22"/>
                </w:rPr>
                <w:t>kraft@purum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WE Umwelt CZ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á 1, Praha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356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2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20744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7">
              <w:r>
                <w:rPr>
                  <w:rStyle w:val="InternetLink"/>
                  <w:sz w:val="22"/>
                </w:rPr>
                <w:t>o.cuvala@reo-rwe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thmann Jeřala Recycling, spol. s 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dělostřílnách 1060/4, Praha 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491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12. 20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6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3227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8">
              <w:r>
                <w:rPr>
                  <w:rStyle w:val="InternetLink"/>
                  <w:sz w:val="22"/>
                </w:rPr>
                <w:t>info@rethmann-jerala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PS Ekologie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ružní 3,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5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963399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9">
              <w:r>
                <w:rPr>
                  <w:rStyle w:val="InternetLink"/>
                  <w:sz w:val="22"/>
                </w:rPr>
                <w:t>obchod@rps-ekologie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POLD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íčanská 7, Praha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1459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17379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0">
              <w:r>
                <w:rPr>
                  <w:rStyle w:val="InternetLink"/>
                  <w:sz w:val="22"/>
                </w:rPr>
                <w:t>info@rumpold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FINA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tec, Jese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5147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6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1024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1">
              <w:r>
                <w:rPr>
                  <w:rStyle w:val="InternetLink"/>
                  <w:sz w:val="22"/>
                </w:rPr>
                <w:t>info@safina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TA Bohemia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štěpný závod 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udolfovská 151/60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3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7413048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2">
              <w:r>
                <w:rPr>
                  <w:rStyle w:val="InternetLink"/>
                  <w:sz w:val="22"/>
                </w:rPr>
                <w:t>info2@sitabohemia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TA Bohemia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ěvova 1107/54, Praha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štěp. závod 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dolfovská 151\6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3079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8. 20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2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2 581 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7 413 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3">
              <w:r>
                <w:rPr>
                  <w:rStyle w:val="InternetLink"/>
                  <w:sz w:val="22"/>
                </w:rPr>
                <w:t>info@sitabohemia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TA Moravia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nohrady 794/45,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2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TA Moravia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zova 14/730,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2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4425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4">
              <w:r>
                <w:rPr>
                  <w:rStyle w:val="InternetLink"/>
                  <w:sz w:val="22"/>
                </w:rPr>
                <w:t>pezova@sitamoravia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UŽBY MĚSTA JIHLAVY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líčkova 64, 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727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5335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533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5">
              <w:r>
                <w:rPr>
                  <w:rStyle w:val="InternetLink"/>
                  <w:sz w:val="22"/>
                </w:rPr>
                <w:t>smj@smj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P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dubická ul. 1430, Přelou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913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4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69534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LO OIL spol. s r. o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ošnerova 1198/16, Olomou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826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9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54386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6">
              <w:r>
                <w:rPr>
                  <w:rStyle w:val="InternetLink"/>
                  <w:sz w:val="22"/>
                </w:rPr>
                <w:t>stelooil@volny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ajner Ladislav RND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etínská 523/12,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7959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32152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Havlíčkův Br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Valech 259, Havlíčkův Br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2. 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3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4298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Morav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ní 1334, Morav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11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4212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  <w:sz w:val="22"/>
              </w:rPr>
            </w:pPr>
            <w:hyperlink r:id="rId57">
              <w:r>
                <w:rPr>
                  <w:rStyle w:val="InternetLink"/>
                  <w:sz w:val="22"/>
                </w:rPr>
                <w:t>technickesluzby.mb@iol.cz</w:t>
              </w:r>
            </w:hyperlink>
          </w:p>
          <w:p>
            <w:pPr>
              <w:pStyle w:val="Normal"/>
              <w:rPr>
                <w:color w:val="33CCCC"/>
                <w:sz w:val="22"/>
              </w:rPr>
            </w:pPr>
            <w:r>
              <w:rPr>
                <w:color w:val="33CCCC"/>
                <w:sz w:val="22"/>
              </w:rPr>
            </w:r>
          </w:p>
          <w:p>
            <w:pPr>
              <w:pStyle w:val="Normal"/>
              <w:rPr>
                <w:color w:val="33CCCC"/>
                <w:sz w:val="22"/>
              </w:rPr>
            </w:pPr>
            <w:r>
              <w:rPr>
                <w:color w:val="33CCCC"/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Tišnov,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ágnerova 1543, Tišn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1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města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Cihelně 46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e nad Pernštej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03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525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8">
              <w:r>
                <w:rPr>
                  <w:rStyle w:val="InternetLink"/>
                  <w:sz w:val="22"/>
                </w:rPr>
                <w:t>hanzlik@ts-bystrice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n Gansewinkel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líčkova 59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řice, Brno-venk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3483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7216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9">
              <w:r>
                <w:rPr>
                  <w:rStyle w:val="InternetLink"/>
                  <w:sz w:val="22"/>
                </w:rPr>
                <w:t>vangansewinkel@vangansewinkel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ořil Milan In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arova 231/31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Horka nad Mor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7339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9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5 436 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DAR EKO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dražní 663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e nad Pernštej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275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4. 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515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TA CZ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Zastávkou 3/377, Praha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720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6.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19607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0">
              <w:r>
                <w:rPr>
                  <w:rStyle w:val="InternetLink"/>
                  <w:sz w:val="22"/>
                </w:rPr>
                <w:t>korinek@zeta-kanalizace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 - EKO Pardubice,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mtín 8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dub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283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2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68256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ADY 98,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ružní 7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dub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286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665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OP-ENVI Tech Brno, spol. s 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brdovická 827\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5527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5216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NEX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chyňská 6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ha 9 Letň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1688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7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3920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Burdová Petra AK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ojsíkova 1594\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trava Porub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Č: 6694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7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3171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Sys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dovská 1106\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ha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5241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7996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chal Rom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rajová 1164\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72424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5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8046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KAT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elítov 1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lev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029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5.4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2523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O-BIO Vysočina,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Manž. Curierových 657, 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279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0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8215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ídký Vladimí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ákotín 1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2548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znam zařízení k využívání odpadů podle § 14 odst. 1 zákona č. 185/2001 Sb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2160"/>
        <w:gridCol w:w="1800"/>
        <w:gridCol w:w="3240"/>
        <w:gridCol w:w="1260"/>
        <w:gridCol w:w="1620"/>
        <w:gridCol w:w="1260"/>
        <w:gridCol w:w="1800"/>
      </w:tblGrid>
      <w:tr>
        <w:trPr>
          <w:tblHeader w:val="true"/>
        </w:trPr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.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zařízení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ovate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tnos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ac./Pozn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2 – deemulgační stanic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lhři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2655 – budova č. 2673\46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OSTROJ Pelhřimov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nádraží 1967, Pelhři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0000997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1. 2008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emulgační stanic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3601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71111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1">
              <w:r>
                <w:rPr>
                  <w:rStyle w:val="InternetLink"/>
                  <w:sz w:val="22"/>
                </w:rPr>
                <w:t>market@agrostroj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 využívání odpadů – stanice pro regeneraci aktivního uhl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QUATEST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logická 4, Praha 5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Č: 4479484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3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ice pro regeneraci aktivního uhl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46071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2">
              <w:r>
                <w:rPr>
                  <w:rStyle w:val="InternetLink"/>
                  <w:sz w:val="22"/>
                </w:rPr>
                <w:t>aquatest@aquatest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úpravě odpadů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lapanov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ufeld-ekologické služby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nerova 48, Praha 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68103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4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úprava NO – ropné látk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232710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3">
              <w:r>
                <w:rPr>
                  <w:rStyle w:val="InternetLink"/>
                  <w:sz w:val="22"/>
                </w:rPr>
                <w:t>baufeld@baufeld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(R5) – recyklační linka st. sut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FONEV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inky 40/102,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53874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12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yklační linka st. sut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324415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4">
              <w:r>
                <w:rPr>
                  <w:rStyle w:val="InternetLink"/>
                  <w:sz w:val="22"/>
                </w:rPr>
                <w:t>dufonev@email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0 - kompostár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řmanice u Rouchova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O-BIO Vysočina,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Manž. Curierových 657, 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27939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7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ostárn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 500 t\rok – projektovaná kapacit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82153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(R5) - recyklační linka st. sut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E, Praha,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 Vodami 168/37, Praha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6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yklační linka st. sut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0 - kompostár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išov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 WOOD, a.s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línské Paseky 366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l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85337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3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ostár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500 t\ro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887510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úpravě odpadů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ikov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O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otovická 177, 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45422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rava 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00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84814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0 - kompostár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ladi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ebíč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o 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lovo nám. 5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0029062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4.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ostár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 t za ro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79336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0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2 – deemulgační a neutralizační stanic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ál Motorpalu a. s., Jemnice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kroChem LKT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seka 52, 37901 Třebo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5. 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emulgační a neutralizační stanice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4721118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5">
              <w:r>
                <w:rPr>
                  <w:rStyle w:val="InternetLink"/>
                  <w:sz w:val="22"/>
                </w:rPr>
                <w:t>mikrochem@mikrochem.cz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66">
              <w:r>
                <w:rPr>
                  <w:rStyle w:val="InternetLink"/>
                  <w:sz w:val="22"/>
                </w:rPr>
                <w:t>info@mikrochem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ál Motorpalu a. s., Strojírenská 9, Jihlava</w:t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7.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utralizační stanice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0 - kompostár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ská 22, Žďár nad Sázavou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várka Milo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škova 2162\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ďár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525969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ostárn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62430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7">
              <w:r>
                <w:rPr>
                  <w:rStyle w:val="InternetLink"/>
                  <w:sz w:val="22"/>
                </w:rPr>
                <w:t>odas.iva@wo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dotřiďovací linka papír, plast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ská 22, Žďár nad Sázavou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várka Milo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škova 13\5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ďár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525969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8.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 621 15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8">
              <w:r>
                <w:rPr>
                  <w:rStyle w:val="InternetLink"/>
                  <w:sz w:val="22"/>
                </w:rPr>
                <w:t>odas.iva@wo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(R12) předúprava odpadů k aplikaci R4 a R9 – linka na drcení a odstředění kovových třísek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P Humpolec, areál Zexel Valeo Compresor Cz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2209\17 k.ú. Humpol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KER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Sádkách 347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oměří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69608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10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3335882-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9">
              <w:r>
                <w:rPr>
                  <w:rStyle w:val="InternetLink"/>
                  <w:sz w:val="22"/>
                </w:rPr>
                <w:t>saker@iol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(R5) – recyklační linka st. sut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oltická ul., Jihlava - Bedřichov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RA,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vonařka 16,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0022015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5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yklační linka st. sut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821166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0">
              <w:r>
                <w:rPr>
                  <w:rStyle w:val="InternetLink"/>
                  <w:sz w:val="22"/>
                </w:rPr>
                <w:t>setra@setra-cr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(R5) – recyklační linka st. sut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PO MORAVA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zova 52,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5034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8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yklační linka st. sut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423084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1">
              <w:r>
                <w:rPr>
                  <w:rStyle w:val="InternetLink"/>
                  <w:sz w:val="22"/>
                </w:rPr>
                <w:t>stapo@stapo-morava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0 - kompostár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lhři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2129\2, 2129\3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robárny Pelhřimov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řemešnická 8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lhři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071206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11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ostárna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32339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ostár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hul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dle PK 239 Krahulčí</w:t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ompostárna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(R10) kompostár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lhři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2448\3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města Pelhřim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slotínská 1740, Pelhři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05668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10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ostárn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32313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2">
              <w:r>
                <w:rPr>
                  <w:rStyle w:val="InternetLink"/>
                  <w:sz w:val="22"/>
                </w:rPr>
                <w:t>tsmpe@iol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0 - kompostár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avské Budějovic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Morav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ní 133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avské Budějov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0040568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11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ostár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 t za ro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42121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3">
              <w:r>
                <w:rPr>
                  <w:rStyle w:val="InternetLink"/>
                  <w:sz w:val="22"/>
                </w:rPr>
                <w:t>technickesluzby.mb@iol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0 - kompostár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mědělské družstvo Ždánic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města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Cihelně 46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e nad Pernštej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036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ostárn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5259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4">
              <w:r>
                <w:rPr>
                  <w:rStyle w:val="InternetLink"/>
                  <w:sz w:val="22"/>
                </w:rPr>
                <w:t>hanzlik@ts-bystrice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2 před R1 (palivo)– štěpkovač dřevní hmot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města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Cihelně 46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e nad Pernštej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036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ěpkova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5259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5">
              <w:r>
                <w:rPr>
                  <w:rStyle w:val="InternetLink"/>
                  <w:sz w:val="22"/>
                </w:rPr>
                <w:t>hanzlik@ts-bystrice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úprava nefunkčních zářivek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města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Cihelně 46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e nad Pernštej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036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řivk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5259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6">
              <w:r>
                <w:rPr>
                  <w:rStyle w:val="InternetLink"/>
                  <w:sz w:val="22"/>
                </w:rPr>
                <w:t>hanzlik@ts-bystrice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 využívání odpadů – (R5) technologická linka kamenolomu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vé Město na Moravě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 3730, 373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služby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škova 1346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Město na Morav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50918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yklační linka st. sut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61893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7">
              <w:r>
                <w:rPr>
                  <w:rStyle w:val="InternetLink"/>
                  <w:sz w:val="22"/>
                </w:rPr>
                <w:t>ludek.secansky@nmnm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0 - kompostár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toky, okres Žďár nad Sázavou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DÁRENSKÁ AKCIOVÁ SPOLEČNOST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běšická 820/156, B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ize Žďár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ká 113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45584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2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00 t\rok kompost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55321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8">
              <w:r>
                <w:rPr>
                  <w:rStyle w:val="InternetLink"/>
                  <w:sz w:val="22"/>
                </w:rPr>
                <w:t>info@vastd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mobilní úpravě odpadů (R12) – odsavač chladiv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ořil Milan In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arova 231/31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ka nad Mor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73398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9. 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savač chladi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5 436 96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(R5) – recyklační linka st. sut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bilní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SD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inky 40/102, Brno – Pisár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451135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10. 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yklační linka st. su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 t za hodin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324415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9">
              <w:r>
                <w:rPr>
                  <w:rStyle w:val="InternetLink"/>
                  <w:sz w:val="22"/>
                </w:rPr>
                <w:t>zds@iol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 využívání a odstraňování odpa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3, D1-D1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reál střediska Čepro - Šlapánov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KONTA, a.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hoří 3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stí nad Lab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00609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2.200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kontaminační plocha – dekontaminace pomocí biodegradační technolog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52225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gravitační odlučovač a absorbé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reál Edscha Bohemia s. r. o., Kamenice nad Lipou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KROPRON s. r. o.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rouhlá Radou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á Včel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0232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7. 20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139115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onie stavebních odpadů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Hranici 8, Jihlav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OSTAV a.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uškové dvory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690466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2.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408648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rava odpadů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bry 238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TA Bohemia, a.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ěvova 1107\5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h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30792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3.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tírna odpa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 t\rok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3187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0 - kompostár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udoleň 212</w:t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2.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ostár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000 t\rok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mobilní zařízení k využití stavebních odpadů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KOL spol. s 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ůl 1.máj, č.p. 159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bň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9702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2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yklační jednotka RESTA 900x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 – 50 t\hodi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869975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mobilní zařízení k využití stavebních odpadů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bil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Kalivoda Stani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května 4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čín XVII – Jalův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27598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0.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recyklační jednot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150 t\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252841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0">
              <w:r>
                <w:rPr>
                  <w:rStyle w:val="InternetLink"/>
                  <w:sz w:val="22"/>
                </w:rPr>
                <w:t>kodpad@post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rava 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spodářské obchodní družstvo Vidon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donín 67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Č: 4944866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výkup a demontáž distribučních transformátorů</w:t>
            </w:r>
          </w:p>
          <w:p>
            <w:pPr>
              <w:pStyle w:val="TextBody"/>
              <w:rPr/>
            </w:pPr>
            <w:r>
              <w:rPr/>
              <w:t>200 – 300 t\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944044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0 - kompostár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amr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uramyl, a.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mry 159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líčkův Br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10864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kompostování zeminy z výroby brambor /pro vlastní potřebu/</w:t>
            </w:r>
          </w:p>
          <w:p>
            <w:pPr>
              <w:pStyle w:val="TextBody"/>
              <w:rPr/>
            </w:pPr>
            <w:r>
              <w:rPr/>
              <w:t>26 00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43186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řízení na úpravu stavebních odpadů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X BOHEMIA spol. s 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lké náměstí 35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ha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20108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.200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mobilní recyklační linka stavebních odpadů</w:t>
            </w:r>
          </w:p>
          <w:p>
            <w:pPr>
              <w:pStyle w:val="TextBody"/>
              <w:rPr/>
            </w:pPr>
            <w:r>
              <w:rPr/>
              <w:t>80 – 150 t\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21859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využívání odpadů – R12 – drtící zařízení odřezků desek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nářská 16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pole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H Dekor spol. s 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nářská 16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pol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602826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3.2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0,7 t\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 504 20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znam zařízení k odstraňování odpadů podle § 14 odst. 1 zákona č. 185/2001 Sb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2160"/>
        <w:gridCol w:w="1800"/>
        <w:gridCol w:w="3240"/>
        <w:gridCol w:w="1260"/>
        <w:gridCol w:w="1620"/>
        <w:gridCol w:w="1260"/>
        <w:gridCol w:w="1800"/>
      </w:tblGrid>
      <w:tr>
        <w:trPr>
          <w:tblHeader w:val="true"/>
        </w:trPr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.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zařízení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ovate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tnos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ac./Pozn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linka pro havarijní zpracování meziskládky, detoxikaci a likvidaci chudých kal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lní Rožínka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AMO, s. p., Máchova 201, Stráž pod Ralsk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štěpný závod GEAM¨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lní Rožín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0000273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6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937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1">
              <w:r>
                <w:rPr>
                  <w:rStyle w:val="InternetLink"/>
                  <w:sz w:val="22"/>
                </w:rPr>
                <w:t>kinclova@diamo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skládka S-O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ko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AMO, s. p., Máchova 201, Stráž pod Ralsk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štěpný závod GEAM¨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lní Rožín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0000273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1. 12. 2006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9371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2">
              <w:r>
                <w:rPr>
                  <w:rStyle w:val="InternetLink"/>
                  <w:sz w:val="22"/>
                </w:rPr>
                <w:t>kinclova@diamo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D8 biodegradac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Město na Moravě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IREX HOLDING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ovická 86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Město na Morav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6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61854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61853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3">
              <w:r>
                <w:rPr>
                  <w:rStyle w:val="InternetLink"/>
                  <w:sz w:val="22"/>
                </w:rPr>
                <w:t>envirex@envirex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skládka S-O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ůvky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KO-T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enského náměstí 286/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ebí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3341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ak podle IPPC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8848066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4">
              <w:r>
                <w:rPr>
                  <w:rStyle w:val="InternetLink"/>
                  <w:sz w:val="22"/>
                </w:rPr>
                <w:t>j.fikrle@nextra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skládka S-O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lčův Jeníkov „Kobylí hlava“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o Golčův Jeník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. T. G. Masaryka 1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lčův Jeník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0026740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7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 00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43531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5">
              <w:r>
                <w:rPr>
                  <w:rStyle w:val="InternetLink"/>
                  <w:sz w:val="22"/>
                </w:rPr>
                <w:t>starosta@golcuv-jenikov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skládka S-O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mramov, Jimramovské Pavlovic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c Jimra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0029447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12. 2006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oz ukončen 31.6.200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625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spalovna průmyslových odpadů DAM-7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rten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RTEN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Pohledce 134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Město na Morav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15514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3. 200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6543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skládka S-O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lá nad Sázavou, Rozino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A BYTOVÉ SLUŽBY města Světlá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Rozkoši 749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lá nad Sáz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0026832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10. 2007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45259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6">
              <w:r>
                <w:rPr>
                  <w:rStyle w:val="InternetLink"/>
                  <w:sz w:val="22"/>
                </w:rPr>
                <w:t>posta@svetlans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skládka S-O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vá Bítýška „Vlkovská“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Velká Bíteš spol. s 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arykovo nám. 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íte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59494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2. 20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ak podle IPPC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025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0252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7">
              <w:r>
                <w:rPr>
                  <w:rStyle w:val="InternetLink"/>
                  <w:sz w:val="22"/>
                </w:rPr>
                <w:t>mu@vbites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skládka S-O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áveč „U Vysokého mostu“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VM s. r. 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ebíčská 655/20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é Meziří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50965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4. 20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ak podle IPPC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23428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8">
              <w:r>
                <w:rPr>
                  <w:rStyle w:val="InternetLink"/>
                  <w:sz w:val="22"/>
                </w:rPr>
                <w:t>mestovm@mestovm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skládka S-O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chnov „Železinka“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 města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Cihelně 46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e nad Pernštej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0366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2. 2006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55259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9">
              <w:r>
                <w:rPr>
                  <w:rStyle w:val="InternetLink"/>
                  <w:sz w:val="22"/>
                </w:rPr>
                <w:t>hanzlik@ts-bystrice.cz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 odstraňování odpadu – SO 32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lapano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pro, a.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álená 5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ha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19353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12.2008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ištění odpadních zaolejovaných vod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47912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B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skládka S-O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nov nad Sázavou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o Přiby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0026809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0.2007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943082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 odstraňování – skládka S-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a - Henčo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užby města Jihlavy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Havlíčkova 6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72777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6.2006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132125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skládka S-O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a - Henčo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užby města Jihlavy s.r.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Havlíčkova 6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6072777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0.6.2006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132125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odstraňování – skládka S-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nábytk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96\10 …. 238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é služby města Pelhři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slotínská 17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lhři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905668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0.2006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 323 138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Okres – umístění provozovny</w:t>
      </w:r>
    </w:p>
    <w:p>
      <w:pPr>
        <w:pStyle w:val="TextBodyIndent"/>
        <w:rPr/>
      </w:pPr>
      <w:r>
        <w:rPr/>
        <w:t>Typ zařízení – je nutno podrobně specifikovat co je to za zařízení (sběrný dvůr, výkupna kovového odpadu, autovrakoviště, sběrné místo na odpadní oleje, atd... (u každé provozovny))</w:t>
      </w:r>
    </w:p>
    <w:p>
      <w:pPr>
        <w:pStyle w:val="Normal"/>
        <w:ind w:left="1440" w:hanging="1440"/>
        <w:rPr/>
      </w:pPr>
      <w:r>
        <w:rPr/>
        <w:t>Umístění – plná adresa provozovny (nutné pro GIS)</w:t>
      </w:r>
    </w:p>
    <w:p>
      <w:pPr>
        <w:pStyle w:val="Normal"/>
        <w:ind w:left="1440" w:hanging="1440"/>
        <w:rPr/>
      </w:pPr>
      <w:r>
        <w:rPr/>
        <w:t>Provozovatel – plná adresa provozovatele, IČ</w:t>
      </w:r>
    </w:p>
    <w:p>
      <w:pPr>
        <w:pStyle w:val="Normal"/>
        <w:ind w:left="1440" w:hanging="1440"/>
        <w:rPr/>
      </w:pPr>
      <w:r>
        <w:rPr/>
        <w:t>Platnost vydaného souhlasu – do kdy</w:t>
      </w:r>
    </w:p>
    <w:p>
      <w:pPr>
        <w:pStyle w:val="Normal"/>
        <w:ind w:left="1440" w:hanging="1440"/>
        <w:rPr/>
      </w:pPr>
      <w:r>
        <w:rPr/>
        <w:t xml:space="preserve">Kapacita – kapacita zařízení podle provozního řádu,  </w:t>
      </w:r>
    </w:p>
    <w:p>
      <w:pPr>
        <w:pStyle w:val="Normal"/>
        <w:ind w:left="1440" w:hanging="1440"/>
        <w:rPr/>
      </w:pPr>
      <w:r>
        <w:rPr/>
        <w:t>Telefon – kontaktní osoba  a telefonní číslo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ha@asa-cz.cz" TargetMode="External"/><Relationship Id="rId3" Type="http://schemas.openxmlformats.org/officeDocument/2006/relationships/hyperlink" Target="mailto:praha@asa-cz.cz" TargetMode="External"/><Relationship Id="rId4" Type="http://schemas.openxmlformats.org/officeDocument/2006/relationships/hyperlink" Target="mailto:akuma@akuma.cz" TargetMode="External"/><Relationship Id="rId5" Type="http://schemas.openxmlformats.org/officeDocument/2006/relationships/hyperlink" Target="mailto:autostangl@autostangl.cz" TargetMode="External"/><Relationship Id="rId6" Type="http://schemas.openxmlformats.org/officeDocument/2006/relationships/hyperlink" Target="mailto:buwol.metal@centrum.cz" TargetMode="External"/><Relationship Id="rId7" Type="http://schemas.openxmlformats.org/officeDocument/2006/relationships/hyperlink" Target="mailto:bystricko@telecom.cz" TargetMode="External"/><Relationship Id="rId8" Type="http://schemas.openxmlformats.org/officeDocument/2006/relationships/hyperlink" Target="mailto:bystricko@unet.cz" TargetMode="External"/><Relationship Id="rId9" Type="http://schemas.openxmlformats.org/officeDocument/2006/relationships/hyperlink" Target="mailto:bystricko@telecom.cz" TargetMode="External"/><Relationship Id="rId10" Type="http://schemas.openxmlformats.org/officeDocument/2006/relationships/hyperlink" Target="mailto:bystricko@unet.cz" TargetMode="External"/><Relationship Id="rId11" Type="http://schemas.openxmlformats.org/officeDocument/2006/relationships/hyperlink" Target="mailto:kinclova@diamo.cz" TargetMode="External"/><Relationship Id="rId12" Type="http://schemas.openxmlformats.org/officeDocument/2006/relationships/hyperlink" Target="mailto:ekopron.metal@cmail.cz" TargetMode="External"/><Relationship Id="rId13" Type="http://schemas.openxmlformats.org/officeDocument/2006/relationships/hyperlink" Target="mailto:envirex@envirex.cz" TargetMode="External"/><Relationship Id="rId14" Type="http://schemas.openxmlformats.org/officeDocument/2006/relationships/hyperlink" Target="mailto:j.fikrle@nextra.cz" TargetMode="External"/><Relationship Id="rId15" Type="http://schemas.openxmlformats.org/officeDocument/2006/relationships/hyperlink" Target="mailto:hbh@holesak.cz" TargetMode="External"/><Relationship Id="rId16" Type="http://schemas.openxmlformats.org/officeDocument/2006/relationships/hyperlink" Target="mailto:karla@karla.cz" TargetMode="External"/><Relationship Id="rId17" Type="http://schemas.openxmlformats.org/officeDocument/2006/relationships/hyperlink" Target="mailto:mikrochem@mikrochem.cz" TargetMode="External"/><Relationship Id="rId18" Type="http://schemas.openxmlformats.org/officeDocument/2006/relationships/hyperlink" Target="mailto:odas.iva@wo.cz" TargetMode="External"/><Relationship Id="rId19" Type="http://schemas.openxmlformats.org/officeDocument/2006/relationships/hyperlink" Target="mailto:rematjihlava@volny.cz" TargetMode="External"/><Relationship Id="rId20" Type="http://schemas.openxmlformats.org/officeDocument/2006/relationships/hyperlink" Target="mailto:renot@ji.cz" TargetMode="External"/><Relationship Id="rId21" Type="http://schemas.openxmlformats.org/officeDocument/2006/relationships/hyperlink" Target="mailto:info@rethmann-jerala.cz" TargetMode="External"/><Relationship Id="rId22" Type="http://schemas.openxmlformats.org/officeDocument/2006/relationships/hyperlink" Target="mailto:sberne.surovinycb@worldonline.cz" TargetMode="External"/><Relationship Id="rId23" Type="http://schemas.openxmlformats.org/officeDocument/2006/relationships/hyperlink" Target="mailto:ingbasta@sloubau.cz" TargetMode="External"/><Relationship Id="rId24" Type="http://schemas.openxmlformats.org/officeDocument/2006/relationships/hyperlink" Target="mailto:smj@smj.cz" TargetMode="External"/><Relationship Id="rId25" Type="http://schemas.openxmlformats.org/officeDocument/2006/relationships/hyperlink" Target="mailto:posta@svetlans.cz" TargetMode="External"/><Relationship Id="rId26" Type="http://schemas.openxmlformats.org/officeDocument/2006/relationships/hyperlink" Target="mailto:tsmpe@iol.cz" TargetMode="External"/><Relationship Id="rId27" Type="http://schemas.openxmlformats.org/officeDocument/2006/relationships/hyperlink" Target="mailto:technickesluzby.mb@iol.cz" TargetMode="External"/><Relationship Id="rId28" Type="http://schemas.openxmlformats.org/officeDocument/2006/relationships/hyperlink" Target="mailto:mu@vbites.cz" TargetMode="External"/><Relationship Id="rId29" Type="http://schemas.openxmlformats.org/officeDocument/2006/relationships/hyperlink" Target="mailto:mestovm@mestovm.cz" TargetMode="External"/><Relationship Id="rId30" Type="http://schemas.openxmlformats.org/officeDocument/2006/relationships/hyperlink" Target="mailto:ts-bystrice@ts-bystrice.cz" TargetMode="External"/><Relationship Id="rId31" Type="http://schemas.openxmlformats.org/officeDocument/2006/relationships/hyperlink" Target="mailto:ludek.secansky@nmnm.cz" TargetMode="External"/><Relationship Id="rId32" Type="http://schemas.openxmlformats.org/officeDocument/2006/relationships/hyperlink" Target="mailto:praha@asa-cz.cz" TargetMode="External"/><Relationship Id="rId33" Type="http://schemas.openxmlformats.org/officeDocument/2006/relationships/hyperlink" Target="mailto:praha@asa-cz.cz" TargetMode="External"/><Relationship Id="rId34" Type="http://schemas.openxmlformats.org/officeDocument/2006/relationships/hyperlink" Target="mailto:assord-eko@iol.cz" TargetMode="External"/><Relationship Id="rId35" Type="http://schemas.openxmlformats.org/officeDocument/2006/relationships/hyperlink" Target="mailto:info@ego93.cz" TargetMode="External"/><Relationship Id="rId36" Type="http://schemas.openxmlformats.org/officeDocument/2006/relationships/hyperlink" Target="mailto:ekom@ekom.cz" TargetMode="External"/><Relationship Id="rId37" Type="http://schemas.openxmlformats.org/officeDocument/2006/relationships/hyperlink" Target="mailto:jan.vrba@zpetny-odber.cz" TargetMode="External"/><Relationship Id="rId38" Type="http://schemas.openxmlformats.org/officeDocument/2006/relationships/hyperlink" Target="mailto:hbloch@essohbloch.cz" TargetMode="External"/><Relationship Id="rId39" Type="http://schemas.openxmlformats.org/officeDocument/2006/relationships/hyperlink" Target="mailto:info@kaiserservis.cz" TargetMode="External"/><Relationship Id="rId40" Type="http://schemas.openxmlformats.org/officeDocument/2006/relationships/hyperlink" Target="mailto:mphradec@mariuspedersen.cz" TargetMode="External"/><Relationship Id="rId41" Type="http://schemas.openxmlformats.org/officeDocument/2006/relationships/hyperlink" Target="mailto:martinek.cr@tiscali.cz" TargetMode="External"/><Relationship Id="rId42" Type="http://schemas.openxmlformats.org/officeDocument/2006/relationships/hyperlink" Target="mailto:megawaste@megawaste.cz" TargetMode="External"/><Relationship Id="rId43" Type="http://schemas.openxmlformats.org/officeDocument/2006/relationships/hyperlink" Target="mailto:modit@modit.cz" TargetMode="External"/><Relationship Id="rId44" Type="http://schemas.openxmlformats.org/officeDocument/2006/relationships/hyperlink" Target="mailto:odas.iva@wo.cz" TargetMode="External"/><Relationship Id="rId45" Type="http://schemas.openxmlformats.org/officeDocument/2006/relationships/hyperlink" Target="mailto:partr@partr.cz" TargetMode="External"/><Relationship Id="rId46" Type="http://schemas.openxmlformats.org/officeDocument/2006/relationships/hyperlink" Target="mailto:kraft@purum.cz" TargetMode="External"/><Relationship Id="rId47" Type="http://schemas.openxmlformats.org/officeDocument/2006/relationships/hyperlink" Target="mailto:o.cuvala@reo-rwe.cz" TargetMode="External"/><Relationship Id="rId48" Type="http://schemas.openxmlformats.org/officeDocument/2006/relationships/hyperlink" Target="mailto:info@rethmann-jerala.cz" TargetMode="External"/><Relationship Id="rId49" Type="http://schemas.openxmlformats.org/officeDocument/2006/relationships/hyperlink" Target="mailto:obchod@rps-ekologie.cz" TargetMode="External"/><Relationship Id="rId50" Type="http://schemas.openxmlformats.org/officeDocument/2006/relationships/hyperlink" Target="mailto:info@rumpold.cz" TargetMode="External"/><Relationship Id="rId51" Type="http://schemas.openxmlformats.org/officeDocument/2006/relationships/hyperlink" Target="mailto:info@safina.cz" TargetMode="External"/><Relationship Id="rId52" Type="http://schemas.openxmlformats.org/officeDocument/2006/relationships/hyperlink" Target="mailto:info2@sitabohemia.cz" TargetMode="External"/><Relationship Id="rId53" Type="http://schemas.openxmlformats.org/officeDocument/2006/relationships/hyperlink" Target="mailto:info@sitabohemia.cz" TargetMode="External"/><Relationship Id="rId54" Type="http://schemas.openxmlformats.org/officeDocument/2006/relationships/hyperlink" Target="mailto:pezova@sitamoravia.cz" TargetMode="External"/><Relationship Id="rId55" Type="http://schemas.openxmlformats.org/officeDocument/2006/relationships/hyperlink" Target="mailto:smj@smj.cz" TargetMode="External"/><Relationship Id="rId56" Type="http://schemas.openxmlformats.org/officeDocument/2006/relationships/hyperlink" Target="mailto:stelooil@volny.cz" TargetMode="External"/><Relationship Id="rId57" Type="http://schemas.openxmlformats.org/officeDocument/2006/relationships/hyperlink" Target="mailto:technickesluzby.mb@iol.cz" TargetMode="External"/><Relationship Id="rId58" Type="http://schemas.openxmlformats.org/officeDocument/2006/relationships/hyperlink" Target="mailto:hanzlik@ts-bystrice.cz" TargetMode="External"/><Relationship Id="rId59" Type="http://schemas.openxmlformats.org/officeDocument/2006/relationships/hyperlink" Target="mailto:vangansewinkel@vangansewinkel.cz" TargetMode="External"/><Relationship Id="rId60" Type="http://schemas.openxmlformats.org/officeDocument/2006/relationships/hyperlink" Target="mailto:korinek@zeta-kanalizace.cz" TargetMode="External"/><Relationship Id="rId61" Type="http://schemas.openxmlformats.org/officeDocument/2006/relationships/hyperlink" Target="mailto:market@agrostroj.cz" TargetMode="External"/><Relationship Id="rId62" Type="http://schemas.openxmlformats.org/officeDocument/2006/relationships/hyperlink" Target="mailto:aquatest@aquatest.cz" TargetMode="External"/><Relationship Id="rId63" Type="http://schemas.openxmlformats.org/officeDocument/2006/relationships/hyperlink" Target="mailto:baufeld@baufeld.cz" TargetMode="External"/><Relationship Id="rId64" Type="http://schemas.openxmlformats.org/officeDocument/2006/relationships/hyperlink" Target="mailto:dufonev@email.cz" TargetMode="External"/><Relationship Id="rId65" Type="http://schemas.openxmlformats.org/officeDocument/2006/relationships/hyperlink" Target="mailto:mikrochem@mikrochem.cz" TargetMode="External"/><Relationship Id="rId66" Type="http://schemas.openxmlformats.org/officeDocument/2006/relationships/hyperlink" Target="mailto:info@mikrochem.cz" TargetMode="External"/><Relationship Id="rId67" Type="http://schemas.openxmlformats.org/officeDocument/2006/relationships/hyperlink" Target="mailto:odas.iva@wo.cz" TargetMode="External"/><Relationship Id="rId68" Type="http://schemas.openxmlformats.org/officeDocument/2006/relationships/hyperlink" Target="mailto:odas.iva@wo.cz" TargetMode="External"/><Relationship Id="rId69" Type="http://schemas.openxmlformats.org/officeDocument/2006/relationships/hyperlink" Target="mailto:saker@iol.cz" TargetMode="External"/><Relationship Id="rId70" Type="http://schemas.openxmlformats.org/officeDocument/2006/relationships/hyperlink" Target="mailto:setra@setra-cr.cz" TargetMode="External"/><Relationship Id="rId71" Type="http://schemas.openxmlformats.org/officeDocument/2006/relationships/hyperlink" Target="mailto:stapo@stapo-morava.cz" TargetMode="External"/><Relationship Id="rId72" Type="http://schemas.openxmlformats.org/officeDocument/2006/relationships/hyperlink" Target="mailto:tsmpe@iol.cz" TargetMode="External"/><Relationship Id="rId73" Type="http://schemas.openxmlformats.org/officeDocument/2006/relationships/hyperlink" Target="mailto:technickesluzby.mb@iol.cz" TargetMode="External"/><Relationship Id="rId74" Type="http://schemas.openxmlformats.org/officeDocument/2006/relationships/hyperlink" Target="mailto:hanzlik@ts-bystrice.cz" TargetMode="External"/><Relationship Id="rId75" Type="http://schemas.openxmlformats.org/officeDocument/2006/relationships/hyperlink" Target="mailto:hanzlik@ts-bystrice.cz" TargetMode="External"/><Relationship Id="rId76" Type="http://schemas.openxmlformats.org/officeDocument/2006/relationships/hyperlink" Target="mailto:hanzlik@ts-bystrice.cz" TargetMode="External"/><Relationship Id="rId77" Type="http://schemas.openxmlformats.org/officeDocument/2006/relationships/hyperlink" Target="mailto:ludek.secansky@nmnm.cz" TargetMode="External"/><Relationship Id="rId78" Type="http://schemas.openxmlformats.org/officeDocument/2006/relationships/hyperlink" Target="mailto:info@vastd.cz" TargetMode="External"/><Relationship Id="rId79" Type="http://schemas.openxmlformats.org/officeDocument/2006/relationships/hyperlink" Target="mailto:zds@iol.cz" TargetMode="External"/><Relationship Id="rId80" Type="http://schemas.openxmlformats.org/officeDocument/2006/relationships/hyperlink" Target="mailto:kodpad@post.cz" TargetMode="External"/><Relationship Id="rId81" Type="http://schemas.openxmlformats.org/officeDocument/2006/relationships/hyperlink" Target="mailto:kinclova@diamo.cz" TargetMode="External"/><Relationship Id="rId82" Type="http://schemas.openxmlformats.org/officeDocument/2006/relationships/hyperlink" Target="mailto:kinclova@diamo.cz" TargetMode="External"/><Relationship Id="rId83" Type="http://schemas.openxmlformats.org/officeDocument/2006/relationships/hyperlink" Target="mailto:envirex@envirex.cz" TargetMode="External"/><Relationship Id="rId84" Type="http://schemas.openxmlformats.org/officeDocument/2006/relationships/hyperlink" Target="mailto:j.fikrle@nextra.cz" TargetMode="External"/><Relationship Id="rId85" Type="http://schemas.openxmlformats.org/officeDocument/2006/relationships/hyperlink" Target="mailto:starosta@golcuv-jenikov.cz" TargetMode="External"/><Relationship Id="rId86" Type="http://schemas.openxmlformats.org/officeDocument/2006/relationships/hyperlink" Target="mailto:posta@svetlans.cz" TargetMode="External"/><Relationship Id="rId87" Type="http://schemas.openxmlformats.org/officeDocument/2006/relationships/hyperlink" Target="mailto:mu@vbites.cz" TargetMode="External"/><Relationship Id="rId88" Type="http://schemas.openxmlformats.org/officeDocument/2006/relationships/hyperlink" Target="mailto:mestovm@mestovm.cz" TargetMode="External"/><Relationship Id="rId89" Type="http://schemas.openxmlformats.org/officeDocument/2006/relationships/hyperlink" Target="mailto:hanzlik@ts-bystrice.cz" TargetMode="Externa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27:00Z</dcterms:created>
  <dc:creator>Karel</dc:creator>
  <dc:description/>
  <dc:language>en-US</dc:language>
  <cp:lastModifiedBy>Karel</cp:lastModifiedBy>
  <dcterms:modified xsi:type="dcterms:W3CDTF">2004-04-29T08:46:00Z</dcterms:modified>
  <cp:revision>38</cp:revision>
  <dc:subject/>
  <dc:title>TABULKA 2</dc:title>
</cp:coreProperties>
</file>