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before="0" w:after="0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10.Služb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10.1. Služby vzdělávání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Zklad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0.1.</w:t>
        <w:tab/>
        <w:t>Služby vzdělávání</w:t>
      </w:r>
    </w:p>
    <w:p>
      <w:pPr>
        <w:pStyle w:val="Zkla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rPr>
          <w:color w:val="000000"/>
        </w:rPr>
      </w:pPr>
      <w:r>
        <w:rPr>
          <w:color w:val="000000"/>
        </w:rPr>
        <w:t>V kraji Vysočina bylo v roce 2002 celkem 521 zařízení školního stravování všech zřizovatelů, ve kterých se stravovalo celkem  78 865 dětí a žáků, 11 746 pracovníků škol a školských zařízení. Stravovací zařízení byla využita i pro komerční  účely, a to pro 9 401 cizích strávníků. Od 1. 1. 2003 působí v kraji 500 zařízení školního stravování.</w:t>
      </w:r>
    </w:p>
    <w:p>
      <w:pPr>
        <w:pStyle w:val="Zklad"/>
        <w:rPr>
          <w:color w:val="000000"/>
        </w:rPr>
      </w:pPr>
      <w:r>
        <w:rPr>
          <w:color w:val="000000"/>
        </w:rPr>
        <w:t>Ve školních stravovacích zařízeních mateřských škol se stravovalo 15 077 dětí, ve školních jídelnách základních škol 44 935 žáků, v jídelnách středních škol a učilišť a internátních jídelnách se celkem stravovalo 18 679 žáků.</w:t>
      </w:r>
    </w:p>
    <w:p>
      <w:pPr>
        <w:pStyle w:val="Zklad"/>
        <w:rPr>
          <w:color w:val="000000"/>
        </w:rPr>
      </w:pPr>
      <w:r>
        <w:rPr>
          <w:color w:val="000000"/>
        </w:rPr>
        <w:t>Celodenně byla poskytnuta strava 4 729 žákům a 33 dospělým. V celodenním stravování je převaha žáků středních škol a učilišť v celkovém počtu 4 290 žáků.</w:t>
      </w:r>
    </w:p>
    <w:p>
      <w:pPr>
        <w:pStyle w:val="Zklad"/>
        <w:rPr>
          <w:color w:val="000000"/>
        </w:rPr>
      </w:pPr>
      <w:r>
        <w:rPr>
          <w:color w:val="000000"/>
        </w:rPr>
        <w:t>Stravovací služby zabezpečovalo 1943 fyzických osob, v přepočteném počtu pracovních úvazků 1 649, 9.</w:t>
      </w:r>
    </w:p>
    <w:p>
      <w:pPr>
        <w:pStyle w:val="Zklad"/>
        <w:rPr>
          <w:color w:val="000000"/>
        </w:rPr>
      </w:pPr>
      <w:r>
        <w:rPr>
          <w:color w:val="000000"/>
        </w:rPr>
        <w:t>V kraji Vysočina bylo zařazeno v síti škol a školských zařízení celkem 444 jídelen zřizovaných obcí, 64 zřizovaných krajem, 4 jídelny církevní, 5 jídelen soukromých a 4 jídelny ve správě státu. 24 zařízení zabezpečovalo stravování náhradním způsobem, to znamená, že nebyla  možnost  stravování ve školní jídelně zařazené v síti škol, ale v restauračním či závodním provozu. Tento způsob stravování využilo 289 dětí a žáků ze škol zřízených obcí,  608 žáků ze škol zřizovaných krajem a 123 žáků soukromých zřizovatelů.</w:t>
      </w:r>
    </w:p>
    <w:p>
      <w:pPr>
        <w:pStyle w:val="Zklad"/>
        <w:rPr>
          <w:color w:val="000000"/>
        </w:rPr>
      </w:pPr>
      <w:r>
        <w:rPr>
          <w:color w:val="000000"/>
        </w:rPr>
        <w:t>Z celkového počtu zapsaných dětí a žáků do škol je procento stravovaných 98,24 u mateřských škol, 78,77 u základních a speciálních škol a 69,65 u žáků středních škol a učilišť.</w:t>
      </w:r>
    </w:p>
    <w:p>
      <w:pPr>
        <w:pStyle w:val="Zklad"/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  <w:t>Školní jídelny i náhradní stravování pokrývaly územně i počtem jídel požadavky žáků a zaměstnanců škol.</w:t>
      </w:r>
    </w:p>
    <w:p>
      <w:pPr>
        <w:pStyle w:val="Zklad"/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  <w:t>Domovy mládeže jsou nedílnou součástí výchovně vzdělávací soustavy. Pobyt na DM je vázán domovním řádem a režimem dne. Hlavní úkoly výchovné práce jsou zaměřeny na studijní výsledky, zájmovou činnost a přednášky, především výchovné - například v oblasti protidrogové prevence. Výchovní pracovníci na DM připravovali žáky a studenty na budoucí povolání a aby našli své uplatnění v životě a formovali jejich intelektuální a mravní rozvoj.</w:t>
      </w:r>
    </w:p>
    <w:p>
      <w:pPr>
        <w:pStyle w:val="Zklad"/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  <w:t>Počet ubytovacích zařízení v kraji byl celkem 47. Z toho: 2 DM samostatné, 39 DM součásti společného ředitelství (z nich 4 neměla vlastní jídelnu) a 6 internátů speciálních škol. Kapacita domovů uvedená ve výkazech o DM byla 5 724 lůžek v 1 887 ložnicích. Počet ubytovaných  žáků speciálních škol a studentů středních škol byl 4 723, kapacita byla využita na 78 %.</w:t>
      </w:r>
    </w:p>
    <w:p>
      <w:pPr>
        <w:pStyle w:val="Zklad"/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  <w:t xml:space="preserve">Provoz DM zajišťuje celkem 201 vychovatelů, 7,4 pomocných vychovatelů, 123,4 ostatních pracovníků. Na internátech  25 vychovatelů,  10,1 pomocných vychovatelů a 3,4 ostatních pracovníků.  </w:t>
      </w:r>
    </w:p>
    <w:p>
      <w:pPr>
        <w:pStyle w:val="Body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eznam zkratek</w:t>
      </w:r>
    </w:p>
    <w:p>
      <w:pPr>
        <w:pStyle w:val="Body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Abs – absolven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SÚ - Český statistický úřa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ŠI - Česká školní inspek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D - dětský domo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DM – dům dětí a mládež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 - gymnáziu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N - míra nezaměstnanos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Š – mateřská ško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ŠMT - Ministerstvo školství, mládeže a tělovýchov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U – odborné učiliště (patří mezi speciální střední škol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PP - pedagogicko-psychologická porad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Š – praktická škola (patří mezi  speciální střední škol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ŠD - povinná školní docház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LZ – rozvoj lidských zdroj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Š – střední odborná škola (patří do skupiny středních ško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 – střední odborné učiliště (patří do skupiny středních ško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C - speciálně pedagogické centrum</w:t>
      </w:r>
    </w:p>
    <w:p>
      <w:pPr>
        <w:pStyle w:val="Normal"/>
        <w:jc w:val="both"/>
        <w:rPr/>
      </w:pPr>
      <w:r>
        <w:rPr>
          <w:color w:val="000000"/>
        </w:rPr>
        <w:t>SpŠ – speciální ško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Š - střední ško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VČ – středisko pro volný čas dětí a mládež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– učiliště (patří do skupiny středních ško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P - úřad prá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Š – vyšší odborná škola</w:t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VÚ – výchovný ústav</w:t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VZ – výroční zprá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Š – základní ško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UŠ – základní umělecká škola</w:t>
      </w:r>
    </w:p>
    <w:p>
      <w:pPr>
        <w:pStyle w:val="Normal"/>
        <w:jc w:val="both"/>
        <w:rPr/>
      </w:pPr>
      <w:r>
        <w:rPr>
          <w:color w:val="000000"/>
        </w:rPr>
        <w:t>ZvŠ – zvláštní škola</w:t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37:00Z</dcterms:created>
  <dc:creator>Skoumalova</dc:creator>
  <dc:description/>
  <dc:language>en-US</dc:language>
  <cp:lastModifiedBy>brabec vávlav</cp:lastModifiedBy>
  <dcterms:modified xsi:type="dcterms:W3CDTF">2003-04-16T09:51:00Z</dcterms:modified>
  <cp:revision>4</cp:revision>
  <dc:subject/>
  <dc:title>2</dc:title>
</cp:coreProperties>
</file>