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1"/>
        <w:spacing w:before="0" w:after="0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  <w:t>2.8.Umělecké a zájmové vzdělávání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>2.8.1.</w:t>
        <w:tab/>
        <w:t>Přehledná tabulka s jednotlivými školami a zařízeními  - Příloha č. 10 a č. 11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>2.8.2.</w:t>
        <w:tab/>
        <w:t>Struktura a organizace škol a zařízení</w:t>
      </w:r>
    </w:p>
    <w:p>
      <w:pPr>
        <w:pStyle w:val="Odstavec1"/>
        <w:numPr>
          <w:ilvl w:val="2"/>
          <w:numId w:val="1"/>
        </w:numPr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>Personální podmínky vzdělávání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>2.8.4.</w:t>
        <w:tab/>
        <w:t>Financování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Odstavec1"/>
        <w:numPr>
          <w:ilvl w:val="2"/>
          <w:numId w:val="2"/>
        </w:numPr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ruktura a organizace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>V kraji Vysočina bylo k 31. 12. 2002 celkem 25 základních uměleckých škol a 18 domů dětí a mládeže. Z toho 14 ZUŠ a 11 DDM zřizuje kraj, zřizovatelem 10 ZUŠ a 7 DDM byla obec, 1 ZUŠ byla soukromá . Jedna ZUŠ a tři DDM jsou součástí  základní školy.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Základní umělecké školy 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>V 25 základních uměleckých školách bylo zapsáno celkem 11 044 žáků (tj. 13,2% potencionálních žáků), z toho ZUŠ zřizované krajem navštěvovalo 6 956 žáků, ZUŠ zřizované obcí 3 738 žáků a do soukromé ZUŠ chodilo 350 žáků. Průměrný počet žáků na jedné základní umělecké škole činil 442 žáků.  2 980 žáků nemělo bydliště v obci, v níž měla ZUŠ sídlo nebo odloučené pracoviště, z nich bylo 115 žáků z jiného kraje.</w:t>
      </w:r>
    </w:p>
    <w:p>
      <w:pPr>
        <w:pStyle w:val="Odstavec1"/>
        <w:tabs>
          <w:tab w:val="clear" w:pos="708"/>
          <w:tab w:val="left" w:pos="720" w:leader="none"/>
        </w:tabs>
        <w:spacing w:before="0" w:after="0"/>
        <w:rPr>
          <w:color w:val="000000"/>
        </w:rPr>
      </w:pPr>
      <w:r>
        <w:rPr>
          <w:color w:val="000000"/>
        </w:rPr>
        <w:t>Výuka na ZUŠ probíhala ve čtyřech hlavních oborech – hudebním (7 096 žáků), výtvarném (2 307 žáků), tanečním (1 336 žáků) a literárně dramatickém (305 žáků).</w:t>
      </w:r>
    </w:p>
    <w:p>
      <w:pPr>
        <w:pStyle w:val="Odstavec1"/>
        <w:tabs>
          <w:tab w:val="clear" w:pos="708"/>
          <w:tab w:val="left" w:pos="720" w:leader="none"/>
        </w:tabs>
        <w:spacing w:before="0" w:after="0"/>
        <w:rPr>
          <w:b/>
          <w:b/>
          <w:color w:val="000000"/>
        </w:rPr>
      </w:pPr>
      <w:r>
        <w:rPr>
          <w:b/>
          <w:color w:val="000000"/>
        </w:rPr>
        <w:t>Domy dětí a mládeže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V 18 domech dětí a mládeže bylo v pravidelné činnosti zapsáno celkem 13 759 dětí, tj. 16,5% potencionálních klientů. Průměrný počet dětí na jednom DDM činil 764 dětí. Navštěvovalo je 2 496 dětí, které neměly bydliště v obci, v níž měl sídlo DDM. Z nich bylo 68 dětí z jiného kraje. Potencionálních klientů, tj. všech žáků základních a středních škol, bylo v kraji 83 485. </w:t>
      </w:r>
    </w:p>
    <w:p>
      <w:pPr>
        <w:pStyle w:val="Odstavec1"/>
        <w:tabs>
          <w:tab w:val="clear" w:pos="708"/>
          <w:tab w:val="left" w:pos="720" w:leader="none"/>
        </w:tabs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Odstavec1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8.3.</w:t>
        <w:tab/>
        <w:t>Personální podmínky vzdělávání</w:t>
      </w:r>
    </w:p>
    <w:p>
      <w:pPr>
        <w:pStyle w:val="Odstavec1"/>
        <w:tabs>
          <w:tab w:val="clear" w:pos="708"/>
          <w:tab w:val="left" w:pos="720" w:leader="none"/>
        </w:tabs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Základní umělecké školy 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>Přepočtený počet pracovníků ZUŠ k 30. 9. 2002 činil 393,9, z toho přepočtených pedagogických pracovníků 334,2 a přepočtených nepedagogických pracovníků 59,7.Průměrná výše hrubého měsíčního výdělku pedagogických pracovníků činila 16 155 Kč. U nepedagogických pracovníků dosahovala průměrná výše hrubého měsíčního výdělku 9 982 Kč.</w:t>
      </w:r>
    </w:p>
    <w:p>
      <w:pPr>
        <w:pStyle w:val="Odstavec1"/>
        <w:tabs>
          <w:tab w:val="clear" w:pos="708"/>
          <w:tab w:val="left" w:pos="720" w:leader="none"/>
        </w:tabs>
        <w:spacing w:before="0" w:after="0"/>
        <w:rPr>
          <w:b/>
          <w:b/>
          <w:color w:val="000000"/>
        </w:rPr>
      </w:pPr>
      <w:r>
        <w:rPr>
          <w:b/>
          <w:color w:val="000000"/>
        </w:rPr>
        <w:t>Domy dětí a mládeže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Přepočtený počet pracovníků DDM činil 125,6, z toho bylo přepočtených pedagogických pracovníků 84,8 , přepočtených nepedagogických pracovníků 40,8 Průměrná výše hrubého měsíčního platu pedagogických pracovníků činila 14 788 Kč. U nepedagogických pracovníků dosahovala průměrná výše hrubého měsíčního platu 10 113 Kč. </w:t>
      </w:r>
    </w:p>
    <w:p>
      <w:pPr>
        <w:pStyle w:val="Odstavec1"/>
        <w:tabs>
          <w:tab w:val="clear" w:pos="708"/>
          <w:tab w:val="left" w:pos="700" w:leader="none"/>
        </w:tabs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Odstavec1"/>
        <w:tabs>
          <w:tab w:val="clear" w:pos="708"/>
          <w:tab w:val="left" w:pos="700" w:leader="none"/>
        </w:tabs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8.4.</w:t>
        <w:tab/>
        <w:t>Financování</w:t>
      </w:r>
    </w:p>
    <w:p>
      <w:pPr>
        <w:pStyle w:val="Odstavec1"/>
        <w:tabs>
          <w:tab w:val="clear" w:pos="708"/>
          <w:tab w:val="left" w:pos="700" w:leader="none"/>
        </w:tabs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Základní umělecké školy 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Celkové náklady na hlavní činnost ZUŠ dosáhly výše 118 479 tis. Kč. Na platy pedagogických pracovníků bylo vynaloženo 64 780 tis. Kč, na platy nepedagogických pracovníků 7 153 tis. Kč.  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Průměrné měsíční školné na ZUŠ činilo u hudebního oboru 230 Kč, u výtvarného oboru 180 Kč, u tanečního oboru 170 Kč a u literárně dramatického oboru 150 Kč. 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b/>
          <w:b/>
          <w:color w:val="000000"/>
        </w:rPr>
      </w:pPr>
      <w:r>
        <w:rPr>
          <w:b/>
          <w:color w:val="000000"/>
        </w:rPr>
        <w:t>Domy dětí a mládeže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>Celkové náklady na hlavní činnost DDM dosáhly výše 57 681 tis. Kč. Na platy pedagogických pracovníků bylo vynaloženo 15 052 tis. Kč, na platy nepedagogických pracovníků 4 949 tis. Kč.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>Průměrná platba účastníka pravidelné zájmové činnosti byla 400 Kč za rok.</w:t>
      </w:r>
    </w:p>
    <w:p>
      <w:pPr>
        <w:pStyle w:val="Odstavec1"/>
        <w:tabs>
          <w:tab w:val="clear" w:pos="708"/>
          <w:tab w:val="left" w:pos="700" w:leader="none"/>
        </w:tabs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Odstavec1"/>
        <w:tabs>
          <w:tab w:val="clear" w:pos="708"/>
          <w:tab w:val="left" w:pos="700" w:leader="none"/>
        </w:tabs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8.5.</w:t>
        <w:tab/>
        <w:t>Výsledky vzdělávání</w:t>
      </w:r>
    </w:p>
    <w:p>
      <w:pPr>
        <w:pStyle w:val="Odstavec1"/>
        <w:tabs>
          <w:tab w:val="clear" w:pos="708"/>
          <w:tab w:val="left" w:pos="700" w:leader="none"/>
        </w:tabs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Základní umělecké školy 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>Přehlídek na mezinárodní úrovni se zúčastnilo 262 žáků ZUŠ.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>Celkem podalo přihlášku na střední a vysoké školy uměleckého zaměření 136 žáků, z nich bylo přijato 114.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>Nepřehlédnutelný je podíl ZUŠ na kulturním životě regionu, na formování osobnosti a kultivování chování mladých lidí a na jejich přípravě pro studium na školách umělecky a pedagogicky zaměřených.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b/>
          <w:b/>
          <w:color w:val="000000"/>
        </w:rPr>
      </w:pPr>
      <w:r>
        <w:rPr>
          <w:b/>
          <w:color w:val="000000"/>
        </w:rPr>
        <w:t>Domy dětí a mládeže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>Činnost DDM se soustřeďuje na čtyři hlavní oblasti. Na zajišťování pravidelné zájmové činnosti, příležitostné činnosti, prázdninové činnosti a na organizaci soutěží a přehlídek. Nabídka aktivit DDM je pestrá, zaměřená na široké spektrum účastníků. Pracuje v nich velké množství zájmových útvarů, nejčastěji z oblasti sportu, techniky, umění, ručních prací a cizích jazyků. Z hlediska rozložení zájmu o jednotlivé činnosti jsou patrné rozdíly mezi DDM zřizovanými obcí a krajem. V obecních DDM je činnost zaměřena nejvíce na sport a podstatně méně na umění. Ostatní činnosti jsou zde zastoupeny sporadicky. U DDM zřizovaných krajem jsou rovnoměrně zastoupeny  sport a umění. Některé DDM však preferují techniku a významný podíl mají i přírodovědné zájmové činnosti.</w:t>
        <w:tab/>
        <w:t>DDM se podílejí také na primární prevenci závadových jevů, ekologických programech, podporují rozvíjení talentů a tvořivosti účastníků. DDM metodicky a organizačně zajišťují olympiády, středoškolské odborné činnosti, sportovní turnaje, různé soutěže, jednorázové akce pro děti a mládež v době prázdnin i ve volném čase během školního roku. Často jsou DDM pořádány výstavy, vydávány časopisy. Jejich informace o činnosti jsou prezentovány v regionálním tisku a na internetu. Nedílnou součástí DDM jsou také turistické základny, které bývají celoročně využívány – pořádají se zde letní tábory, soustředění zájmových útvarů, výlety s programy pro ZŠ, pro rodiče a děti.</w:t>
      </w:r>
    </w:p>
    <w:sectPr>
      <w:footerReference w:type="default" r:id="rId2"/>
      <w:type w:val="nextPage"/>
      <w:pgSz w:orient="landscape" w:w="11906" w:h="16838"/>
      <w:pgMar w:left="1134" w:right="879" w:gutter="0" w:header="0" w:top="2534" w:footer="709" w:bottom="25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.%2."/>
      <w:lvlJc w:val="left"/>
      <w:pPr>
        <w:tabs>
          <w:tab w:val="num" w:pos="900"/>
        </w:tabs>
        <w:ind w:left="900" w:hanging="900"/>
      </w:pPr>
      <w:rPr/>
    </w:lvl>
    <w:lvl w:ilvl="2">
      <w:start w:val="3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23:00Z</dcterms:created>
  <dc:creator>Skoumalova</dc:creator>
  <dc:description/>
  <dc:language>en-US</dc:language>
  <cp:lastModifiedBy>brabec vávlav</cp:lastModifiedBy>
  <dcterms:modified xsi:type="dcterms:W3CDTF">2003-04-16T09:50:00Z</dcterms:modified>
  <cp:revision>6</cp:revision>
  <dc:subject/>
  <dc:title>2</dc:title>
</cp:coreProperties>
</file>