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1"/>
        <w:spacing w:before="0" w:after="0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2.2. Základní vzdělá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2.2.1.</w:t>
        <w:tab/>
        <w:t>Přehledná tabulka s jednotlivými základními školami - Příloha č. 4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2.2.2.</w:t>
        <w:tab/>
        <w:t>Struktura a organizace základních škol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2.2.3.</w:t>
        <w:tab/>
        <w:t>Personální podmínky vzdělávání</w:t>
      </w:r>
    </w:p>
    <w:p>
      <w:pPr>
        <w:pStyle w:val="Odstavec1"/>
        <w:numPr>
          <w:ilvl w:val="2"/>
          <w:numId w:val="3"/>
        </w:numPr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Výsledky vzdělávání</w:t>
      </w:r>
    </w:p>
    <w:p>
      <w:pPr>
        <w:pStyle w:val="Odstavec1"/>
        <w:numPr>
          <w:ilvl w:val="2"/>
          <w:numId w:val="2"/>
        </w:numPr>
        <w:tabs>
          <w:tab w:val="clear" w:pos="708"/>
          <w:tab w:val="left" w:pos="900" w:leader="none"/>
          <w:tab w:val="left" w:pos="1440" w:leader="none"/>
        </w:tabs>
        <w:spacing w:before="0" w:after="0"/>
        <w:rPr>
          <w:color w:val="000000"/>
        </w:rPr>
      </w:pPr>
      <w:r>
        <w:rPr>
          <w:color w:val="000000"/>
        </w:rPr>
        <w:t>Financování</w:t>
      </w:r>
    </w:p>
    <w:p>
      <w:pPr>
        <w:pStyle w:val="Odstavec1"/>
        <w:numPr>
          <w:ilvl w:val="2"/>
          <w:numId w:val="2"/>
        </w:numPr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Školní družiny a kluby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b/>
          <w:bCs/>
          <w:color w:val="000000"/>
        </w:rPr>
        <w:t>2.2.2. Struktura a organizace základních škol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V kraji Vysočina existovalo k 1. 1. 2003 269 základních škol (dále jen „ZŠ“) z toho 123 škol malotřídních. Zřizovatelem 268 základních škol byla obec, v jednom případě církev. Jako příspěvkovou organizaci s právní subjektivitou zřídili obce 151 škol.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Kapacita ZŠ v síti škol byla 71 739 žáků. Povinnou školní docházku plnilo celkem 55 504 žáků, z toho v  základních školách 54 793 žáků v 2 643 třídách, ve speciálních třídách základních škol 676 žáků v 68 třídách a ve speciálních školách 35 žáků a 2 třídy. Na školu připadlo průměrně 203,7 žáků a 9,8 tříd a na třídu průměrně 20,7 žáků. První až pátý ročník navštěvovalo 29 955 žáků, šestý až devátý ročník 24 838 žáků. V kraji Vysočina byl pro školní rok 2002/2003 v 983 případech povolen odklad povinné školní docházky.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Zklad"/>
        <w:ind w:firstLine="708"/>
        <w:rPr>
          <w:color w:val="000000"/>
        </w:rPr>
      </w:pPr>
      <w:bookmarkStart w:id="0" w:name="_1111998283"/>
      <w:bookmarkEnd w:id="0"/>
      <w:r>
        <w:rPr>
          <w:color w:val="000000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6pt;height:197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757068629" r:id="rId2"/>
        </w:object>
      </w:r>
    </w:p>
    <w:p>
      <w:pPr>
        <w:pStyle w:val="Zklad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3. Personální podmínky vzdělá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Základní školy kraje Vysočina zaměstnávaly 4 556,9 přepočtených pracovníků, z toho 3 497,7 pedagogických pracovníků (do uvedeného počtu pedagogických pracovníků nejsou zahrnuti vychovatelé školních družin a školních klubů a pracovníci školních jídelen). Ostatních přepočtených pracovníků (školníci, uklizečky, administrativní pracovnice, hospodářky) pracovalo na základních školách 1 059,2. 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Na jednoho přepočteného pedagogického pracovníka připadalo průměrně 15,7 žáků, na jednoho ostatního pracovníka průměrně 51,7 žáků, na jednu třídu průměrně 1,3  pedagogických a 0,4 ostatních pracovníků. 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Průměrný měsíční plat pedagogických pracovníků (bez vychovatelů) činil 16 383,-Kč a ostatních pracovníků (bez školních jídelen) 8 559,- Kč. 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4. Výsledky vzdělá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V roce 2001/2002 odešlo ze  základních škol v kraji 6 913 žáků, z nich v 5. – 7. ročníku přešlo do středních škol 481 žáků a v nižším než 9. ročníku dalších 103 žáků. Ve školním roce 2001/2002 neprospělo 236 žáků. Na základních školách se učilo 38 757 žáků cizí jazyky, někteří z nich i více jazyků. Z toho anglický jazyk 22 485 žáků, německý jazyk 17 130 žáků, francouzský jazyk 139 žáků a ruský jazyk 159 žáků.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Základní školy navštěvovalo celkem 2 879 integrovaných žáků, z toho 22 žáků s mentálním postižením, 17 sluchově, 27 zrakově postižených, 12 žáků s vadami řeči, 53 tělesně postižených, 46 s kombinací postižení, 2 702 s vývojovými poruchami učení a chování.</w:t>
      </w:r>
    </w:p>
    <w:p>
      <w:pPr>
        <w:pStyle w:val="Heading5"/>
        <w:tabs>
          <w:tab w:val="clear" w:pos="708"/>
          <w:tab w:val="left" w:pos="900" w:leader="none"/>
        </w:tabs>
        <w:rPr/>
      </w:pPr>
      <w:r>
        <w:rPr>
          <w:iCs/>
          <w:color w:val="000000"/>
          <w:sz w:val="28"/>
        </w:rPr>
        <w:t>I</w:t>
      </w:r>
      <w:r>
        <w:rPr>
          <w:iCs/>
          <w:color w:val="000000"/>
        </w:rPr>
        <w:t>novace vzdělávacího procesu</w:t>
      </w:r>
    </w:p>
    <w:p>
      <w:pPr>
        <w:pStyle w:val="Heading5"/>
        <w:rPr>
          <w:color w:val="000000"/>
        </w:rPr>
      </w:pPr>
      <w:r>
        <w:rPr>
          <w:color w:val="000000"/>
        </w:rPr>
        <w:t>Na základě informací ředitelů škol byly zpracovány aktivity v obecných výchovných a vzdělávacích oblastech, a to v různých úrovních práce školy.</w:t>
      </w:r>
    </w:p>
    <w:p>
      <w:pPr>
        <w:pStyle w:val="Odstavec1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Výchovné vzdělávací oblasti byly tyto: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>Enviromentální výchova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>Výchova ke zdravému životnímu stylu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>Rozvoj klíčových kompetencí žáků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>Volba povolání a orientace žáků na trhu práce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>Výchova k občan. spol. a demokracii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>Prevence sociálně patologických jevů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>Využití informačních technologií pro výuku žáků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>Projektové vyučování, prolínání předmětů</w:t>
      </w:r>
    </w:p>
    <w:p>
      <w:pPr>
        <w:pStyle w:val="Normal"/>
        <w:numPr>
          <w:ilvl w:val="0"/>
          <w:numId w:val="4"/>
        </w:numPr>
        <w:ind w:left="720" w:hanging="720"/>
        <w:rPr>
          <w:color w:val="000000"/>
        </w:rPr>
      </w:pPr>
      <w:r>
        <w:rPr>
          <w:color w:val="000000"/>
        </w:rPr>
        <w:t xml:space="preserve">Integrace žáků s handicapem       </w:t>
      </w:r>
    </w:p>
    <w:p>
      <w:pPr>
        <w:pStyle w:val="Normal"/>
        <w:ind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.</w:t>
        <w:tab/>
        <w:t>Podpora talentů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color w:val="000000"/>
        </w:rPr>
      </w:pPr>
      <w:r>
        <w:rPr>
          <w:color w:val="000000"/>
        </w:rPr>
        <w:t>Ke každé z výše uvedených oblastí doplnili ředitelé škol úroveň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</w:rPr>
        <w:t>oblast je výslovně zařazena do plánů výchovně vzdělávacích  činností škol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</w:rPr>
        <w:t>oblast je individuálně realizována pedagog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>
          <w:color w:val="000000"/>
        </w:rPr>
        <w:t>oblast je realizována s pomocí externích odborník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</w:rPr>
        <w:t>oblast koordinuje pověřený pracovník škol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pro danou oblast je zpracován koncepční nebo realizační dokument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</w:rPr>
        <w:t>danou oblast koordinuje tým pedagogů dle koncepčního dokumen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</w:rPr>
        <w:t>ve škole je vytvořeno prostředí, ve kterém aktivně spolupracují na daném tématu žáci s pedagogy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U základních škol je jednoznačně nejfrekventovanější oblastí „Prevence sociálně patologických jevů“. Druhým nejčastěji uváděným tématem je „Volba povolání a orientace žáka na trhu práce“, které však málotřídní  základní školy uvádějí pochopitelně nejméně. Další často uváděné téma je „Využití informačních technologií pro výuku žáků“ a u málotřídních základních škol je druhá nejčastěji uváděná oblast „Výchova ke zdravému životnímu stylu“. Na druhé straně stojí stranou pozornosti témata  „Rozvoj klíčových kompetencí žáků“ (poslední), „Podpora talentů“ a  „Projektové vyučování, prolínání předmětů“.</w:t>
      </w:r>
    </w:p>
    <w:p>
      <w:pPr>
        <w:pStyle w:val="Zkladntextodsazen2"/>
        <w:ind w:hanging="0"/>
        <w:rPr>
          <w:color w:val="000000"/>
        </w:rPr>
      </w:pPr>
      <w:r>
        <w:rPr>
          <w:color w:val="000000"/>
        </w:rPr>
        <w:t>Z pohledu rozsahu činností je  školami nejčastěji uváděna „Realizace jednotlivými pracovníky“ (b) a „Téma je výslovně zařazeno do plánu výchovně vzdělávacích činností“ (a). Nejméně frekventovaných rozsahem je (f) „Ve škole je tým, který koordinovaně realizuje činnosti dle dokumentu pro dané téma“ a (e) „Je zpracován koncepční nebo realizační dokument pro dané téma“. Rozsah činností je řazen od nejmenší náročnosti k určité vizi, metě, kterou by bylo žádoucí dosáhnout. Přesto byl tento nejnáročnější rozsah (g) poměrně často uváděn,  což může naznačovat jistou míru nepochopení definice tohoto rozsahu.</w:t>
      </w:r>
    </w:p>
    <w:p>
      <w:pPr>
        <w:pStyle w:val="Zkladntextodsazen3"/>
        <w:ind w:hanging="0"/>
        <w:jc w:val="both"/>
        <w:rPr>
          <w:color w:val="000000"/>
        </w:rPr>
      </w:pPr>
      <w:r>
        <w:rPr>
          <w:color w:val="000000"/>
        </w:rPr>
        <w:t>Z výsledků je patrný vliv státní protidrogové politiky, aktuálnost a síla tématu „nezaměstnanost“ a realizace státní informační politiky ve vzdělávání.  Naopak zaráží nevšímavost škol k rozvoji klíčových kompetencí žáků, k podpoře talentů a k projektovému vyučování, prolínání předmětů. Tyto oblasti byly dosud pouze deklarovány jako doporučení bez použití konkrétních nařizovacích mechanismů.</w:t>
      </w:r>
    </w:p>
    <w:p>
      <w:pPr>
        <w:pStyle w:val="Zkladntextodsazen3"/>
        <w:ind w:hanging="0"/>
        <w:jc w:val="both"/>
        <w:rPr>
          <w:iCs/>
          <w:color w:val="000000"/>
        </w:rPr>
      </w:pPr>
      <w:r>
        <w:rPr>
          <w:iCs/>
          <w:color w:val="000000"/>
        </w:rPr>
        <w:t>Programy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Do jednotlivých projektů včetně zahraničních bylo zapojeno 68 základních škol.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Odstavec1"/>
        <w:tabs>
          <w:tab w:val="clear" w:pos="708"/>
          <w:tab w:val="left" w:pos="70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2.5. </w:t>
        <w:tab/>
        <w:t>Financování</w:t>
      </w:r>
    </w:p>
    <w:p>
      <w:pPr>
        <w:pStyle w:val="Odstavec1"/>
        <w:tabs>
          <w:tab w:val="clear" w:pos="708"/>
          <w:tab w:val="left" w:pos="7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Celkové přímé náklady na základní školy v  kraji Vysočina v roce 2002 dosáhly 2 449 532,2 tis. Kč, z toho ZŠ 975 941,5 tis. Kč, ŠJ 126 847,8 tis. Kč, ŠD + ŠK 52 253,2 tis. Kč. Náklady na platy pedagogických pracovníků činily 696 066,8 tis. Kč a na platy nepedagogických pracovníků 104 205,5 tis. Kč. 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Zklad"/>
        <w:tabs>
          <w:tab w:val="clear" w:pos="708"/>
          <w:tab w:val="left" w:pos="7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6.</w:t>
        <w:tab/>
        <w:t>Školní družiny a kluby</w:t>
      </w:r>
    </w:p>
    <w:p>
      <w:pPr>
        <w:pStyle w:val="Zklad"/>
        <w:tabs>
          <w:tab w:val="clear" w:pos="708"/>
          <w:tab w:val="left" w:pos="70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Při základních školách bylo zřízeno 216 školních družin s kapacitou 15 092 žáků a 47 školních klubů s kapacitou 1 210 žáků. V rámci celkového počtu školních družin vzniklo 412 oddělení, v rámci školních klubů 399 oddělení. Ve školních družinách a klubech pracovalo 396,3 přepočtených vychovatelů. Do školní družiny docházelo 10 576 žáků (35,3% z žáků I. stupně ZŠ), tj. průměrně 25,7 žáků na skupinu, do školního klubu 4 842 žáků (19,5% žáků II. stupně ZŠ), tj. 12,1 na skupinu. Na jednoho přepočteného vychovatele připadalo průměrně 38,9 žáků.</w:t>
      </w:r>
    </w:p>
    <w:sectPr>
      <w:footerReference w:type="default" r:id="rId4"/>
      <w:type w:val="nextPage"/>
      <w:pgSz w:orient="landscape" w:w="11906" w:h="16838"/>
      <w:pgMar w:left="1134" w:right="879" w:gutter="0" w:header="0" w:top="2534" w:footer="709" w:bottom="25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4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color w:val="3366FF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spacing w:before="80" w:after="0"/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57:00Z</dcterms:created>
  <dc:creator>Skoumalova</dc:creator>
  <dc:description/>
  <dc:language>en-US</dc:language>
  <cp:lastModifiedBy>brabec vávlav</cp:lastModifiedBy>
  <dcterms:modified xsi:type="dcterms:W3CDTF">2003-04-16T09:41:00Z</dcterms:modified>
  <cp:revision>6</cp:revision>
  <dc:subject/>
  <dc:title>2</dc:title>
</cp:coreProperties>
</file>