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eastAsia="Arial Unicode MS"/>
          <w:color w:val="000000"/>
          <w:sz w:val="48"/>
        </w:rPr>
      </w:pPr>
      <w:r>
        <w:rPr>
          <w:color w:val="000000"/>
          <w:sz w:val="48"/>
        </w:rPr>
        <w:t>Výroční zpráva</w:t>
      </w:r>
    </w:p>
    <w:p>
      <w:pPr>
        <w:pStyle w:val="Heading1"/>
        <w:spacing w:lineRule="auto" w:line="360"/>
        <w:rPr>
          <w:rFonts w:eastAsia="Arial Unicode MS"/>
          <w:color w:val="000000"/>
          <w:sz w:val="36"/>
        </w:rPr>
      </w:pPr>
      <w:r>
        <w:rPr>
          <w:color w:val="000000"/>
          <w:sz w:val="36"/>
        </w:rPr>
        <w:t xml:space="preserve">o stavu koncepce a rozvoje sítě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a o stavu a rozvoji výchovně vzdělávací soustavy v kraji Vysočin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b/>
          <w:color w:val="000000"/>
          <w:sz w:val="36"/>
        </w:rPr>
        <w:t>za školní rok 2001/2002 a kalendářní rok 2002</w:t>
      </w:r>
    </w:p>
    <w:p>
      <w:pPr>
        <w:pStyle w:val="Odstavec1"/>
        <w:spacing w:before="0" w:after="0"/>
        <w:ind w:left="360" w:hanging="360"/>
        <w:rPr>
          <w:rFonts w:ascii="Comic Sans MS" w:hAnsi="Comic Sans MS" w:cs="Comic Sans MS"/>
          <w:b/>
          <w:b/>
          <w:color w:val="000000"/>
          <w:sz w:val="36"/>
          <w:u w:val="single"/>
        </w:rPr>
      </w:pPr>
      <w:r>
        <w:rPr>
          <w:rFonts w:cs="Comic Sans MS" w:ascii="Comic Sans MS" w:hAnsi="Comic Sans MS"/>
          <w:b/>
          <w:color w:val="000000"/>
          <w:sz w:val="36"/>
          <w:u w:val="single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/>
      </w:pPr>
      <w:r>
        <w:rPr>
          <w:b/>
          <w:color w:val="000000"/>
          <w:sz w:val="28"/>
        </w:rPr>
        <w:t>Obsah</w:t>
      </w:r>
      <w:r>
        <w:rPr>
          <w:b/>
          <w:color w:val="000000"/>
        </w:rPr>
        <w:t xml:space="preserve"> </w:t>
      </w:r>
    </w:p>
    <w:p>
      <w:pPr>
        <w:pStyle w:val="Odstavec1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</w:rPr>
        <w:t>Stav koncepce a rozvoje sítě</w:t>
      </w:r>
    </w:p>
    <w:p>
      <w:pPr>
        <w:pStyle w:val="Odstavec1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</w:rPr>
        <w:t>Stav a rozvoj výchovně vzdělávací soustavy v kraji</w:t>
      </w:r>
    </w:p>
    <w:p>
      <w:pPr>
        <w:pStyle w:val="Odstavec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68" w:hanging="348"/>
        <w:rPr>
          <w:b/>
          <w:b/>
          <w:color w:val="000000"/>
          <w:sz w:val="28"/>
        </w:rPr>
      </w:pPr>
      <w:r>
        <w:rPr>
          <w:b/>
          <w:color w:val="000000"/>
        </w:rPr>
        <w:t>Popis stavu vzdělávací soustavy v kraji</w:t>
      </w:r>
    </w:p>
    <w:p>
      <w:pPr>
        <w:pStyle w:val="Odstavec1"/>
        <w:tabs>
          <w:tab w:val="clear" w:pos="708"/>
          <w:tab w:val="left" w:pos="1080" w:leader="none"/>
        </w:tabs>
        <w:spacing w:before="0" w:after="0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1.</w:t>
        <w:tab/>
        <w:t>Základní souhrnné kvantitativní údaje</w:t>
      </w:r>
    </w:p>
    <w:p>
      <w:pPr>
        <w:pStyle w:val="Odstavec1"/>
        <w:tabs>
          <w:tab w:val="clear" w:pos="708"/>
          <w:tab w:val="left" w:pos="1080" w:leader="none"/>
        </w:tabs>
        <w:spacing w:before="0" w:after="0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</w:t>
        <w:tab/>
        <w:t>Řízení a správa v oblasti školství</w:t>
      </w:r>
    </w:p>
    <w:p>
      <w:pPr>
        <w:pStyle w:val="Odstavec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68" w:hanging="348"/>
        <w:jc w:val="left"/>
        <w:rPr/>
      </w:pPr>
      <w:r>
        <w:rPr>
          <w:b/>
          <w:color w:val="000000"/>
        </w:rPr>
        <w:t>Stav vzdělávací soustavy v jednotlivých oblastech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/>
      </w:pPr>
      <w:r>
        <w:rPr>
          <w:b/>
          <w:i/>
          <w:color w:val="000000"/>
        </w:rPr>
        <w:t>2.1.</w:t>
        <w:tab/>
        <w:t>Předškolní vzdělávání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color w:val="000000"/>
          <w:sz w:val="28"/>
          <w:u w:val="single"/>
        </w:rPr>
      </w:pPr>
      <w:r>
        <w:rPr>
          <w:b/>
          <w:i/>
          <w:color w:val="000000"/>
        </w:rPr>
        <w:t>2.2.</w:t>
        <w:tab/>
        <w:t>Základní vzdělávání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</w:t>
        <w:tab/>
        <w:t>Střední vzdělávání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4.</w:t>
        <w:tab/>
        <w:t>Terciární vzdělávání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5.</w:t>
        <w:tab/>
        <w:t>Speciální vzdělávání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color w:val="000000"/>
          <w:sz w:val="28"/>
          <w:u w:val="single"/>
        </w:rPr>
      </w:pPr>
      <w:r>
        <w:rPr>
          <w:b/>
          <w:i/>
          <w:color w:val="000000"/>
        </w:rPr>
        <w:t>2.6.</w:t>
        <w:tab/>
        <w:t>Ústavní a ochranná výchova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10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7.</w:t>
        <w:tab/>
        <w:t>Poradenství – pedagogicko psychologické, speciálně pedagogické, pro volbu povolání</w:t>
      </w:r>
    </w:p>
    <w:p>
      <w:pPr>
        <w:pStyle w:val="Odstavec1"/>
        <w:tabs>
          <w:tab w:val="clear" w:pos="708"/>
          <w:tab w:val="left" w:pos="1080" w:leader="none"/>
          <w:tab w:val="left" w:pos="1260" w:leader="none"/>
        </w:tabs>
        <w:spacing w:before="0" w:after="0"/>
        <w:ind w:left="1440" w:hanging="348"/>
        <w:jc w:val="left"/>
        <w:rPr>
          <w:b/>
          <w:b/>
          <w:color w:val="000000"/>
          <w:sz w:val="28"/>
          <w:u w:val="single"/>
        </w:rPr>
      </w:pPr>
      <w:r>
        <w:rPr>
          <w:b/>
          <w:i/>
          <w:color w:val="000000"/>
        </w:rPr>
        <w:t>2.8.</w:t>
        <w:tab/>
        <w:t>Umělecké a zájmové vzdělávání</w:t>
      </w:r>
    </w:p>
    <w:p>
      <w:pPr>
        <w:pStyle w:val="Odstavec1"/>
        <w:numPr>
          <w:ilvl w:val="1"/>
          <w:numId w:val="5"/>
        </w:numPr>
        <w:tabs>
          <w:tab w:val="clear" w:pos="708"/>
        </w:tabs>
        <w:spacing w:before="0" w:after="0"/>
        <w:ind w:left="2160" w:hanging="108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alší vzdělávání dospělých</w:t>
      </w:r>
    </w:p>
    <w:p>
      <w:pPr>
        <w:pStyle w:val="Odstavec1"/>
        <w:numPr>
          <w:ilvl w:val="1"/>
          <w:numId w:val="5"/>
        </w:numPr>
        <w:tabs>
          <w:tab w:val="clear" w:pos="708"/>
        </w:tabs>
        <w:spacing w:before="0" w:after="0"/>
        <w:ind w:left="2160" w:hanging="108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užb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jc w:val="left"/>
        <w:rPr/>
      </w:pPr>
      <w:r>
        <w:rPr>
          <w:b/>
          <w:color w:val="000000"/>
        </w:rPr>
        <w:t>Seznam zkratek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jc w:val="left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Odstavec1"/>
        <w:tabs>
          <w:tab w:val="clear" w:pos="708"/>
          <w:tab w:val="left" w:pos="900" w:leader="none"/>
          <w:tab w:val="left" w:pos="1260" w:leader="none"/>
        </w:tabs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Úvod</w:t>
      </w:r>
    </w:p>
    <w:p>
      <w:pPr>
        <w:pStyle w:val="Odstavec1"/>
        <w:tabs>
          <w:tab w:val="clear" w:pos="708"/>
          <w:tab w:val="left" w:pos="900" w:leader="none"/>
          <w:tab w:val="left" w:pos="1260" w:leader="none"/>
        </w:tabs>
        <w:spacing w:before="0" w:after="0"/>
        <w:jc w:val="left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ýroční zprávu o stavu koncepce a rozvoje sítě a o stavu a rozvoji výchovně vzdělávací soustavy (dále jen „VZ“) zpracovává krajský úřad a schvaluje zastupitelstvo kraje na základě § 6 zákona č. 564/1990 Sb., o státní správě a samosprávě ve školství, ve znění pozdějších zákonů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/>
      </w:pPr>
      <w:r>
        <w:rPr>
          <w:color w:val="000000"/>
        </w:rPr>
        <w:t xml:space="preserve">VZ je zpracována za období </w:t>
      </w:r>
      <w:r>
        <w:rPr>
          <w:b/>
          <w:color w:val="000000"/>
        </w:rPr>
        <w:t>školního roku 2001/2002 a rozpočtový rok 2002</w:t>
      </w:r>
      <w:r>
        <w:rPr>
          <w:color w:val="000000"/>
        </w:rPr>
        <w:t xml:space="preserve"> a právě k tomuto období se vztahují kvantitativní i kvalitativní údaje. Z VZ čerpá některé údaje podkladová studie k dlouhodobému záměru vzdělávání. Ve VZ záměrně neuvádíme informace koncepčního charakteru (časové řady, vývojové tendence, prognostické odhady). Ze stejného důvodu zde není obsaženo hodnocení předkládaných informací. VZ je koncipována jako </w:t>
      </w:r>
      <w:r>
        <w:rPr>
          <w:b/>
          <w:color w:val="000000"/>
        </w:rPr>
        <w:t>zdroj informací</w:t>
      </w:r>
      <w:r>
        <w:rPr>
          <w:color w:val="000000"/>
        </w:rPr>
        <w:t xml:space="preserve"> pro uživatele a klienty vzdělávacího systému kraje a jako </w:t>
      </w:r>
      <w:r>
        <w:rPr>
          <w:b/>
          <w:color w:val="000000"/>
        </w:rPr>
        <w:t>zpětná vazba</w:t>
      </w:r>
      <w:r>
        <w:rPr>
          <w:color w:val="000000"/>
        </w:rPr>
        <w:t xml:space="preserve"> pro hodnocení naplňování záměrů stanovených Dlouhodobým záměrem vzdělávání a rozvoje výchovně vzdělávací soustavy kraje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Při zpracování VZ jsme čerpali ze statistických informací centrálních databází (ÚIV, statistické výkazy řady Škol V a P-1 04, ČSÚ) a z přehledů z úřadů práce. Velmi cenné a v mnoha případech jinak nezjistitelné informace nám poskytli ředitelé škol ve spolupráci s obcemi. Vzhledem k dobré dostupnosti řady údajů se nám podařilo oproti minulému roku podstatně snížit počet údajů zjišťovaných na školách. Zjišťování informací z tak velkého množství velmi různorodých organizací sebou přesto přineslo i určité obtíže. Není například možné přesně stanovit některé ekonomické a personální ukazatele (přesné členění provozních výdajů nebo nepedagogických pracovníků podle jednotlivých součástí škol), v některých případech jsme neobdrželi ze škol kompletní ekonomické podklady, statistického zjišťování se vůbec nezúčastnilo 5 soukromých středních škol. Zvlášť komplikované bylo v tomto roce zjišťování údajů na nově vzniklých malých právních subjektech. V těchto případech jsme se spokojili s méně detailním pohledem nebo kvalifikovanými odhady a doporučujeme čtenáři, aby s tímto vědomím posuzoval předložené informace. V zájmu objektivity složitých kvantitativních údajů jsme se snažili o porovnání s jinými zdroji. Z důvodu ochrany osobních údajů jsou skryty mzdové výdaje u součástí s jedním a dvěma zaměstnanci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/>
      </w:pPr>
      <w:r>
        <w:rPr>
          <w:color w:val="000000"/>
        </w:rPr>
        <w:t xml:space="preserve">Závěrem chceme </w:t>
      </w:r>
      <w:r>
        <w:rPr>
          <w:b/>
          <w:color w:val="000000"/>
        </w:rPr>
        <w:t>poděkovat</w:t>
      </w:r>
      <w:r>
        <w:rPr>
          <w:color w:val="000000"/>
        </w:rPr>
        <w:t xml:space="preserve"> všem, kteří poskytli údaje pro zpracování VZ, zejména pak ředitelům škol a dalším pracovníkům škol za trpělivost a ochotu při pořizování dat.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</w:t>
        <w:tab/>
        <w:t>Stav koncepce a rozvoje sítě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Hlavním obsahem této části bude po schválení dlouhodobého záměru hodnocení naplňování cílů, priorit, opatření v uplynulém období. Dlouhodobý záměr bude projednáván současně  s touto výroční zprávou. Protože dlouhodobý záměr prozatím schválen není, jsou zde uvedeny informace o dosud vydaných koncepčních materiálech. základním materiálem je Program rozvoje kraje schválený krajským zastupitelstvem 3. Oblast vzdělávání je v ní obsažena jako součást v druhém hlavním cíli Zvýšení kvality sociálního prostředí s důrazem na rozvoj lidských zdrojů. Na oblast vzdělávání je zaměřeno zejména opatření 2.1 Zvyšování vzdělanosti obyvatelstva a adaptability pracovních sil, dále pak opatření 2.4 Podpora rozvoje aktivit volného času s důrazem na stimulaci rozvoje mezinárodní kulturní spolupráce. Oblast vzdělávání, resp. rozvoje lidských zdrojů zasahuje i do dalších opatření, např. rozvoj cestovního ruchu, environmentální výchova aj.</w:t>
      </w:r>
    </w:p>
    <w:p>
      <w:pPr>
        <w:pStyle w:val="Heading2"/>
        <w:tabs>
          <w:tab w:val="clear" w:pos="708"/>
          <w:tab w:val="left" w:pos="90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ále vznikly dva koncepční materiály menšího rozsahu. Základní východiska a pravidla pro posuzování změn v síti škol v roce 2002 vytvořila koncepční pozadí pro posouzení změn v síti škol v roce 2002. Druhým materiálem jsou Pravidla pro přijímací řízení do středních a vyšších odborných škol, speciálních škol, ZUŠ a DDM v roce 2003, která sjednocují postup při přijímání žáků do středních škol a uvádějí jej do souladu s koncepčními záměry pro změny v síti škol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 roce 2002 byly přiděleny prostředky ve 2 grantových programech Fondu Vysočiny pro oblast vzdělávání a ve 3 grantových programech pro oblast volného času v celkové výši 7,3 mil Kč. Programy byly již v souladu s připravovaným dlouhodobým záměrem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</w:t>
        <w:tab/>
        <w:t>Stav a rozvoj výchovně vzdělávací soustavy v kraji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Odstavec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Popis stavu vzdělávací soustavy v kraji</w:t>
      </w:r>
    </w:p>
    <w:p>
      <w:pPr>
        <w:pStyle w:val="Odstavec1"/>
        <w:tabs>
          <w:tab w:val="clear" w:pos="708"/>
          <w:tab w:val="left" w:pos="0" w:leader="none"/>
          <w:tab w:val="left" w:pos="720" w:leader="none"/>
        </w:tabs>
        <w:spacing w:before="0" w:after="0"/>
        <w:rPr>
          <w:iCs/>
          <w:color w:val="000000"/>
        </w:rPr>
      </w:pPr>
      <w:r>
        <w:rPr>
          <w:iCs/>
          <w:color w:val="000000"/>
        </w:rPr>
        <w:t>1.1.</w:t>
        <w:tab/>
        <w:t>Základní souhrnné kvantitativní údaj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 roce 2003 působí v kraji Vysočina celkem 579 subjektů škol a školských zařízení, v nich součástí: 361 mateřských škol, 269 základních škol, 18 gymnázií, 43 SOŠ,   35 SOU, 12 vyšších odborných škol, 35 speciálních škol, 18 domů dětí a mládeže, 25 základních uměleckých škol, 216 školních družin a klubů. Stravování žáků zajišťovalo 521 školních jídelen, ubytování 47 domovů mládeže a internátů. Celodenní péči zajišťovalo 15 dětských domovů a výchovných ústavů. Z těchto zařízení 412 zřizovaly obce, 139 kraj,  17 soukromé organizace, 6 církve a náboženská společenství a 5 MŠMT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Do škol docházelo 99 197 dětí, žáků a studentů, do zařízení pro volný čas 13 759 dětí, ve školních jídelnách se stravovalo 90 611 žáků, studentů a dospělých, ubytováno bylo 4723 žáků a studentů, v dětských domovech a výchovných ústavech byla poskytnuta péče 513 svěřencům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zdělávací a pečovatelské služby v hlavní činnosti zajišťovalo 12 681 pracovníků celkem, z toho 8 352 pedagogických pracovníků. Počet pracovníků zaměstnaných ve školách a školských zařízeních činil 5,7 % z evidenčního počtu přepočtených zaměstnanců v kraji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Celkové přímé náklady na hlavní činnost pro všechny školy a školská zařízení v kraji činily 2 915 380 tis. Kč, z toho náklady na mzdy 2 074 052 tis. Kč.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Rozložení škol, tříd a žáků v jednotlivých okresech a obecné kvantitativní údaje jsou uvedeny v následujících tabulkách a grafech.</w:t>
      </w:r>
    </w:p>
    <w:p>
      <w:pPr>
        <w:pStyle w:val="Odstavec1"/>
        <w:tabs>
          <w:tab w:val="clear" w:pos="708"/>
          <w:tab w:val="left" w:pos="0" w:leader="none"/>
          <w:tab w:val="left" w:pos="720" w:leader="none"/>
        </w:tabs>
        <w:spacing w:before="0" w:after="0"/>
        <w:rPr>
          <w:iCs/>
          <w:color w:val="000000"/>
        </w:rPr>
      </w:pPr>
      <w:r>
        <w:rPr>
          <w:iCs/>
          <w:color w:val="000000"/>
        </w:rPr>
        <w:t>1.2.</w:t>
        <w:tab/>
        <w:t>Řízení a správa v oblasti školství</w:t>
      </w:r>
    </w:p>
    <w:p>
      <w:pPr>
        <w:pStyle w:val="Odstavec1"/>
        <w:tabs>
          <w:tab w:val="clear" w:pos="708"/>
          <w:tab w:val="left" w:pos="0" w:leader="none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e veřejné správě ve školství došlo během roku k výrazným změnám. Dnem 1. 1. 2003 ukončily činnost okresní úřady. Kompetence přešly částečně na kraje a částečně na obce s rozšířenou působností. Další výraznou změnou bylo uzákonění povinné právní subjektivity škol a školských zařízení ke stejnému termínu. Zaměstnavatelská funkce tedy přešla na jednotlivé školy s právní subjektivitou a jmenování ředitelů (spolu s dalšími kompetencemi zřizovatele) na jednotlivé obce a současně s ní i další kompetence zřizovatele (jmenování ředitelů škol).</w:t>
      </w:r>
    </w:p>
    <w:p>
      <w:pPr>
        <w:pStyle w:val="Odstavec1"/>
        <w:tabs>
          <w:tab w:val="clear" w:pos="708"/>
          <w:tab w:val="left" w:pos="0" w:leader="none"/>
          <w:tab w:val="left" w:pos="900" w:leader="none"/>
        </w:tabs>
        <w:spacing w:before="0" w:after="0"/>
        <w:rPr/>
      </w:pPr>
      <w:r>
        <w:rPr>
          <w:color w:val="000000"/>
        </w:rPr>
        <w:t>Na výkonu veřejné správy se podílely samosprávné orgány (kraje a obcí) a jejich úřady. Začátkem roku 2002 bylo na krajském úřadě odboru školství, mládeže a sportu stanoveno 60 pracovních míst, na odbory, případně oddělení školství na obecních úřadech obcí s rozšířenou působností bylo z okresních úřadů delimitováno 45 pracovních míst.</w:t>
      </w:r>
      <w:r>
        <w:rPr>
          <w:b/>
          <w:color w:val="00000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454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  <w:lvl w:ilvl="1">
      <w:start w:val="9"/>
      <w:numFmt w:val="decimal"/>
      <w:lvlText w:val="%1.%2."/>
      <w:lvlJc w:val="left"/>
      <w:pPr>
        <w:tabs>
          <w:tab w:val="num" w:pos="1938"/>
        </w:tabs>
        <w:ind w:left="1938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8"/>
        </w:tabs>
        <w:ind w:left="3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8"/>
        </w:tabs>
        <w:ind w:left="44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53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28"/>
        </w:tabs>
        <w:ind w:left="59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8"/>
        </w:tabs>
        <w:ind w:left="68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color w:val="3366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FF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Zklad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spacing w:before="80" w:after="0"/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39:00Z</dcterms:created>
  <dc:creator>ubr</dc:creator>
  <dc:description/>
  <dc:language>en-US</dc:language>
  <cp:lastModifiedBy>brabec vávlav</cp:lastModifiedBy>
  <cp:lastPrinted>2003-03-20T07:54:00Z</cp:lastPrinted>
  <dcterms:modified xsi:type="dcterms:W3CDTF">2003-04-16T09:38:00Z</dcterms:modified>
  <cp:revision>6</cp:revision>
  <dc:subject/>
  <dc:title>I</dc:title>
</cp:coreProperties>
</file>